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</w:rPr>
        <w:t>МИНИСТЕРСТВО СЕЛЬСКОГО ХОЗЯЙСТВ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ОССИЙСКОЙ ФЕДЕРАЦИ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РАЗОВАТЕЛЬНОЕ УЧРЕЖДЕНИЕ ВЫСШЕГО ОБРАЗОВАНИ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«ДОНБАССКАЯ АГРАРНАЯ АКАДЕМИЯ»</w:t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Кафедра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юриспруден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_____________     </w:t>
      </w:r>
      <w:r>
        <w:rPr>
          <w:u w:val="single"/>
        </w:rPr>
        <w:t xml:space="preserve">Удалых О.А.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        </w:t>
      </w:r>
      <w:r>
        <w:rPr/>
        <w:t>(подпись)             (ФИО)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>«24» апреля  2023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>МП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 дисциплине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/>
                <w:bCs/>
                <w:sz w:val="28"/>
                <w:szCs w:val="28"/>
                <w:lang w:val="uk-UA"/>
              </w:rPr>
              <w:t>НАЛОГОВОЕ ПРАВО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учебной дисциплины/практики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.03.01 Юриспруденция</w:t>
            </w:r>
          </w:p>
        </w:tc>
      </w:tr>
    </w:tbl>
    <w:p>
      <w:pPr>
        <w:pStyle w:val="Normal"/>
        <w:ind w:left="2124" w:firstLine="227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риспруденция 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квалификация выпускника)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2023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кеевка – 2023</w:t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для контроля знаний обучающихся по  дисциплине «Налоговое право» является частью ОПОП ВО по направлению подготовки 40.03.01 Юриспруденция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Я.И.Кинаш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Р.Н.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74" w:right="62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УЧЕБНОЙ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 дисциплине  «Налоговое право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Юриспруденция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ая</w:t>
            </w:r>
          </w:p>
        </w:tc>
      </w:tr>
      <w:tr>
        <w:trPr>
          <w:trHeight w:val="40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Sans Unicode"/>
                <w:lang w:val="uk-UA"/>
              </w:rPr>
              <w:t>40</w:t>
            </w:r>
            <w:r>
              <w:rPr>
                <w:rFonts w:eastAsia="Lucida Sans Unicode"/>
                <w:color w:val="000000"/>
              </w:rPr>
              <w:t xml:space="preserve">.03.01 </w:t>
            </w:r>
            <w:r>
              <w:rPr/>
              <w:t>Юриспруденция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Направленность (профиль): </w:t>
            </w:r>
            <w:r>
              <w:rPr>
                <w:rFonts w:eastAsia="Lucida Sans Unicode"/>
                <w:color w:val="000000"/>
                <w:lang w:val="uk-UA"/>
              </w:rPr>
              <w:t>Юриспруденц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10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й</w:t>
            </w:r>
          </w:p>
        </w:tc>
      </w:tr>
      <w:tr>
        <w:trPr>
          <w:trHeight w:val="32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зовательная программа высшего образования –программа </w:t>
            </w:r>
            <w:r>
              <w:rPr>
                <w:rFonts w:eastAsia="Lucida Sans Unicode"/>
              </w:rPr>
              <w:t>бакалавриат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 ч.</w:t>
            </w:r>
          </w:p>
        </w:tc>
      </w:tr>
      <w:tr>
        <w:trPr>
          <w:trHeight w:val="32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ч.</w:t>
            </w:r>
          </w:p>
        </w:tc>
      </w:tr>
      <w:tr>
        <w:trPr>
          <w:trHeight w:val="13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 ч.</w:t>
            </w:r>
          </w:p>
        </w:tc>
      </w:tr>
      <w:tr>
        <w:trPr>
          <w:trHeight w:val="13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</w:tr>
      <w:tr>
        <w:trPr>
          <w:trHeight w:val="38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Lucida Sans Unicode"/>
          <w:sz w:val="28"/>
          <w:szCs w:val="28"/>
        </w:rPr>
        <w:t>«Налоговое право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513"/>
        <w:gridCol w:w="3405"/>
      </w:tblGrid>
      <w:tr>
        <w:trPr>
          <w:trHeight w:val="5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д компетен-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 компетенции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нируемые результаты обучения</w:t>
            </w:r>
          </w:p>
        </w:tc>
      </w:tr>
      <w:tr>
        <w:trPr>
          <w:trHeight w:val="5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дикатора достижения компетенц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рмируемые знания, умения и навыки</w:t>
            </w:r>
          </w:p>
        </w:tc>
      </w:tr>
      <w:tr>
        <w:trPr>
          <w:trHeight w:val="4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pacing w:lineRule="auto" w:line="25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К-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pacing w:lineRule="auto" w:line="25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пособность анализировать основные закономерности формирования, функционирования и развития права 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К-1.1 Знает закономерности формирования, функционирования и развития права.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ОПК-1.3 Решает нестандартные ситуации правоприменительной практики..</w:t>
            </w:r>
            <w:r>
              <w:rPr>
                <w:rFonts w:eastAsia="Calibri"/>
                <w:bCs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ые исторические этапы и закономерности формирования, функционирования и развития гос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;</w:t>
            </w:r>
          </w:p>
        </w:tc>
      </w:tr>
      <w:tr>
        <w:trPr>
          <w:trHeight w:val="89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lang w:eastAsia="ar-SA"/>
              </w:rPr>
              <w:t>Уметь: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;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1080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ами 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;</w:t>
            </w:r>
            <w:r>
              <w:rPr>
                <w:rFonts w:eastAsia="Calibri" w:cs="Calibri" w:ascii="Calibri" w:hAnsi="Calibri"/>
                <w:color w:val="000000"/>
              </w:rPr>
              <w:t>.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К-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Способность применять нормы материального и процессуального права при решении задач профессиональной деятельности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К-2.1. Знает нормы материального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роцессуального прав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К-2.2. Умеет применять нормы материального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роцессуального права при решен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рофессиональных задач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Знать: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держание основных нормативно-правовых актов, регулирующих конституционно-правовые отнош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lang w:eastAsia="ar-SA"/>
              </w:rPr>
              <w:t>понятие, виды и основания возникновения гражданских правоотношений; систему гражданского права, понятие и содержание подотраслей и систем; положения о гражданско-правовой ответственности</w:t>
            </w:r>
            <w:r>
              <w:rPr>
                <w:rFonts w:cs="Calibri"/>
                <w:b/>
                <w:lang w:eastAsia="ar-SA"/>
              </w:rPr>
              <w:t>;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color w:val="000000"/>
                <w:lang w:eastAsia="ar-SA"/>
              </w:rPr>
            </w:pPr>
            <w:r>
              <w:rPr>
                <w:rFonts w:eastAsia="Calibri" w:cs="Calibri"/>
                <w:b/>
                <w:color w:val="000000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анализировать и использовать нормативные и правовые документы; применять нормы, регулирующие конституционно-правовые отнош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анализировать нормативно-правовые акты, содержащие нормы гражданского права и иные нормы, регулирующие гражданские правоотношения; выделять подотрасль и институты гражданского права, определять их признаки, виды и особенности правового регулир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color w:val="000000"/>
              </w:rPr>
              <w:t>принимать решения и совершать юридические действия в точном соответствии с российским законодательством;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color w:val="000000"/>
                <w:lang w:eastAsia="ar-SA"/>
              </w:rPr>
            </w:pPr>
            <w:r>
              <w:rPr>
                <w:rFonts w:eastAsia="Calibri" w:cs="Calibri"/>
                <w:b/>
                <w:color w:val="000000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Владеть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навыками извлечения из текста источника гражданского права необходимой информации и умением правильно формулировать ее; разрешения казусов с использованием всего комплекса источников гражданского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color w:val="000000"/>
              </w:rPr>
              <w:t>навыками разработки нормативных правовых актов в соответствии с профилем своей профессиональной деятельности;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К-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  <w:t>Способен профессионально толковать нормы прав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К-4.1. Знает виды и способы толкования правовых норм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К-4.2. Определяет вид и способ толковани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рм права, подлежащих применени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Знает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одержание основных источников отечественного права; исторический контекст формирования правовой нормы; способы и субъектов толкования норм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color w:val="000000"/>
              </w:rPr>
              <w:t>основные способы анализа, синтеза и профессионального толкования норм права и отечественного законодательства в целях его реализации в юридической практике;</w:t>
            </w:r>
          </w:p>
        </w:tc>
      </w:tr>
      <w:tr>
        <w:trPr>
          <w:trHeight w:val="28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color w:val="000000"/>
                <w:lang w:eastAsia="ar-SA"/>
              </w:rPr>
            </w:pPr>
            <w:r>
              <w:rPr>
                <w:rFonts w:eastAsia="Calibri" w:cs="Calibri"/>
                <w:b/>
                <w:color w:val="000000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Умеет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анализировать и интерпретировать нормы различных правовых систем; выявлять смысл правовой нормы путем обращения к истории ее принятия и целям, мотивам, обусловившим ее введение в систему правового регулир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 профессиональной основе анализировать развитие права в целом, и современного законодательства, в частности, уметь толковать его основные положения и различные изменения</w:t>
            </w:r>
            <w:r>
              <w:rPr>
                <w:rFonts w:cs="Calibri"/>
                <w:b/>
                <w:lang w:eastAsia="ar-S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color w:val="000000"/>
              </w:rPr>
              <w:t>использовать различные приемы и способы толкования норм права для уяснения и разъяснения их смысла и содержания;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color w:val="000000"/>
                <w:lang w:eastAsia="ar-SA"/>
              </w:rPr>
            </w:pPr>
            <w:r>
              <w:rPr>
                <w:rFonts w:eastAsia="Calibri" w:cs="Calibri"/>
                <w:b/>
                <w:color w:val="000000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Владеет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rFonts w:cs="Times New Roman"/>
                <w:lang w:eastAsia="ar-SA"/>
              </w:rPr>
              <w:t xml:space="preserve"> </w:t>
            </w:r>
            <w:r>
              <w:rPr>
                <w:rFonts w:cs="Calibri"/>
                <w:lang w:eastAsia="ar-SA"/>
              </w:rPr>
              <w:t>навыками анализа и профессионального толкования норм права и современного законодательства, включая различные принципы и коллиз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Times New Roman"/>
                <w:lang w:eastAsia="ar-SA"/>
              </w:rPr>
              <w:t xml:space="preserve"> </w:t>
            </w:r>
            <w:r>
              <w:rPr>
                <w:rFonts w:cs="Calibri"/>
                <w:lang w:eastAsia="ar-SA"/>
              </w:rPr>
              <w:t>навыками работы с нормативно-правовыми актами; навыками анализа различных правовых явлений, юридических фактов, правовых норм и правовых отношений, являющихся объектами профессиональной деятельности;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К-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  <w:t>Способен соблюдать принципы этики юриста, в том числе в части антикоррупционных стандартов поведения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lang w:eastAsia="ar-SA"/>
              </w:rPr>
            </w:pPr>
            <w:r>
              <w:rPr>
                <w:bCs/>
                <w:color w:val="000000"/>
              </w:rPr>
              <w:t>ОПК-7.1. Знает основные этические понятия и категории, антикоррупционные стандарты поведения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ет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color w:val="000000"/>
              </w:rPr>
              <w:t>этические основы, основные этические понятия и категории; содержание и особенности профессиональной этики в юридической деятельности; возможные пути (способы) разрешения нравственных конфликтных (коррупционных) ситуаций в профессиональной деятельности;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color w:val="000000"/>
                <w:lang w:eastAsia="ar-SA"/>
              </w:rPr>
            </w:pPr>
            <w:r>
              <w:rPr>
                <w:rFonts w:eastAsia="Calibri" w:cs="Calibri"/>
                <w:b/>
                <w:color w:val="000000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Умеет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грамотно, всесторонне и многогранно осуществлять профессиональные действия в строгом соответствии с этическим кодексом юрист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color w:val="000000"/>
              </w:rPr>
              <w:t>соотносить требования антикоррупционных стандартов поведения с конкретными ситуациями социальных взаимодействий, требующих соблюдения указанных требований;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color w:val="000000"/>
                <w:lang w:eastAsia="ar-SA"/>
              </w:rPr>
            </w:pPr>
            <w:r>
              <w:rPr>
                <w:rFonts w:eastAsia="Calibri" w:cs="Calibri"/>
                <w:b/>
                <w:color w:val="000000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Владеет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color w:val="000000"/>
              </w:rPr>
              <w:t>навыками оценки своих поступков и поступков окружающих с точки зрения норм этики и морали, стандартов антикоррупционного поведения;</w:t>
            </w:r>
          </w:p>
        </w:tc>
      </w:tr>
      <w:tr>
        <w:trPr>
          <w:trHeight w:val="4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К-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  <w:t>Способен целенаправленно и эффективно получать юридически значимую информацию из различных источников, включая правовые базы данных, решать задачи профессиональной деятельности с применением информационных технологий и с учетом требований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К-8.1. Применяет существующие базы данных, включа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вые базы данных, и способы получения из них информаци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К-8.3. Владеет навыками систематизации 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ения полученной информации с применением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ых технологий и с учетом требований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ой безопас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Знает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color w:val="000000"/>
              </w:rPr>
              <w:t>предмет и метод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х права, порядок их реализации и защиты, исполнение субъективных гражданских обязанностей;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color w:val="000000"/>
                <w:lang w:eastAsia="ar-SA"/>
              </w:rPr>
            </w:pPr>
            <w:r>
              <w:rPr>
                <w:rFonts w:eastAsia="Calibri" w:cs="Calibri"/>
                <w:b/>
                <w:color w:val="000000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Умеет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color w:val="000000"/>
              </w:rPr>
              <w:t>различать все виды источников гражданского права и находить необходимую информацию в них; анализировать условия, обеспечивающие юридическое равенство сторон, свободу договора, неприкосновенность права собственности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color w:val="000000"/>
                <w:lang w:eastAsia="ar-SA"/>
              </w:rPr>
            </w:pPr>
            <w:r>
              <w:rPr>
                <w:rFonts w:eastAsia="Calibri" w:cs="Calibri"/>
                <w:b/>
                <w:color w:val="000000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Владеет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color w:val="000000"/>
              </w:rPr>
              <w:t>навыками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</w:t>
            </w:r>
          </w:p>
        </w:tc>
      </w:tr>
    </w:tbl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left="993" w:hanging="99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2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072"/>
        <w:gridCol w:w="1134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я развития системы налог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мет и метод налогов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лог, его сущность, особенности и в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лательщики налогов и с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осударственные органы, осуществляющие мобилизацию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логовая отчетность. Обжалование решений органов доходов и сборов, действий (бездействий) их должностны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логов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еспечение исполнения обязанности по уплате налогов и сборов (взыскание задолж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ость за нарушение налогов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е налог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стные налоги и сборы. Специальные режи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549"/>
        <w:gridCol w:w="687"/>
        <w:gridCol w:w="549"/>
        <w:gridCol w:w="827"/>
        <w:gridCol w:w="549"/>
        <w:gridCol w:w="690"/>
        <w:gridCol w:w="963"/>
        <w:gridCol w:w="826"/>
        <w:gridCol w:w="686"/>
        <w:gridCol w:w="826"/>
        <w:gridCol w:w="832"/>
      </w:tblGrid>
      <w:tr>
        <w:trPr>
          <w:trHeight w:val="425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-89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ФГОС ВПО</w:t>
            </w:r>
          </w:p>
        </w:tc>
        <w:tc>
          <w:tcPr>
            <w:tcW w:w="798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1</w:t>
            </w:r>
          </w:p>
        </w:tc>
      </w:tr>
      <w:tr>
        <w:trPr>
          <w:trHeight w:val="35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167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411"/>
        <w:gridCol w:w="2128"/>
        <w:gridCol w:w="2269"/>
        <w:gridCol w:w="2246"/>
        <w:gridCol w:w="1725"/>
        <w:gridCol w:w="2410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firstLine="720"/>
        <w:jc w:val="center"/>
        <w:rPr>
          <w:rFonts w:eastAsia="Lucida Sans Unicode"/>
          <w:b/>
          <w:b/>
          <w:bCs/>
          <w:iCs/>
          <w:spacing w:val="-1"/>
          <w:sz w:val="28"/>
          <w:szCs w:val="28"/>
        </w:rPr>
      </w:pPr>
      <w:r>
        <w:rPr>
          <w:rFonts w:eastAsia="Lucida Sans Unicode"/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895"/>
        <w:gridCol w:w="1602"/>
        <w:gridCol w:w="2047"/>
        <w:gridCol w:w="1810"/>
        <w:gridCol w:w="1873"/>
        <w:gridCol w:w="1412"/>
      </w:tblGrid>
      <w:tr>
        <w:trPr>
          <w:tblHeader w:val="true"/>
          <w:trHeight w:val="322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0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pacing w:val="-8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ля устного </w:t>
            </w:r>
            <w:r>
              <w:rPr>
                <w:b/>
                <w:bCs/>
                <w:i/>
                <w:iCs/>
              </w:rPr>
              <w:t>опрос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7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835"/>
        <w:gridCol w:w="3402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удовлетвор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овлетвори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хорош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лич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(УК-1 / УК-1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УК-1 / УК-1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анализа; основными принципами философского мышления, навыками философского анализа социальных и гуманитарно-правовых явлений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1 / УК-1.1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- владения специаль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социальных и гуманитарно-правовых яв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социальных и гуманитарно-правовых яв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lang w:eastAsia="ar-SA"/>
              </w:rPr>
              <w:t>действий; навыками критического анализа; основными принципами философского мышления, навыками философского анализа социальных и гуманитарно-правовых яв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254" w:before="0" w:after="160"/>
              <w:rPr/>
            </w:pPr>
            <w:r>
              <w:rPr/>
              <w:t xml:space="preserve">- владения </w:t>
            </w:r>
            <w:r>
              <w:rPr>
                <w:rFonts w:cs="Calibri"/>
                <w:lang w:eastAsia="ar-SA"/>
              </w:rPr>
              <w:t>технологиями выхода из проблемных ситуаций, 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социальных и гуманитарно-правовых явлений</w:t>
            </w:r>
          </w:p>
        </w:tc>
      </w:tr>
    </w:tbl>
    <w:p>
      <w:pPr>
        <w:sectPr>
          <w:type w:val="nextPage"/>
          <w:pgSz w:orient="landscape" w:w="16838" w:h="11906"/>
          <w:pgMar w:left="567" w:right="167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0" w:name="_Hlk130148055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  <w:bookmarkEnd w:id="0"/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1. История развития системы налогов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. </w:t>
      </w:r>
      <w:r>
        <w:rPr>
          <w:b/>
          <w:sz w:val="20"/>
          <w:szCs w:val="20"/>
        </w:rPr>
        <w:t>Налоговое право это 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а) самостоятельная отрасль права;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институт финансового прав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од отрасль финансового права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. </w:t>
      </w:r>
      <w:r>
        <w:rPr>
          <w:b/>
          <w:sz w:val="20"/>
          <w:szCs w:val="20"/>
        </w:rPr>
        <w:t>Какой из отмеченных Законов ДНР определяет принципы построения системы налогообложения в ДНР, налоги и собрания в бюджет и в государственные целевые фонды, а также права, обязанности и ответственность плательщиков 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Конституция ДНР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 Постановление СМ ДНР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«Временного положения о бюджетной системе Донецкой Народной Республики »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Закон ДНР « О системе налогообложения»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3. </w:t>
      </w:r>
      <w:r>
        <w:rPr>
          <w:b/>
          <w:sz w:val="20"/>
          <w:szCs w:val="20"/>
        </w:rPr>
        <w:t xml:space="preserve">Понятие налога и сбора(обязательного платежа) в бюджеты и государственные целевые фонды заключается в следующем: 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обязательный сбор, который взимается из налогоплательщиков при условии конкретного эквивалентного обмена между государством и плательщиком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обязательный взнос в бюджет соответствующего уровня или государственный целевой фонд, осуществляемый плательщиками в порядке и на условиях, определенных законами ДНР о налогообложени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финансовые отношения между бюджетом и налогоплательщиками и собраний(обязательных платежей)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4. </w:t>
      </w:r>
      <w:r>
        <w:rPr>
          <w:b/>
          <w:sz w:val="20"/>
          <w:szCs w:val="20"/>
        </w:rPr>
        <w:t>Налог это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обязательный взнос в бюджет соответствующего уровня, осуществляемый плательщиком в порядке и на условиях, определенных законами ДНР о налогообложени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добровольный взнос в бюджет соответствующего уровня, осуществляемый плательщиком в порядке и на условиях, определенных законами ДНР о налогообложени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индивидуально обязательный возмездный платеж за выдачу документов и осуществление уполномоченными на то органами юридически значимых действий в интересах физических и юридических лиц.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5. </w:t>
      </w:r>
      <w:r>
        <w:rPr>
          <w:b/>
          <w:sz w:val="20"/>
          <w:szCs w:val="20"/>
        </w:rPr>
        <w:t>Способ уплаты налогов, в основу которого положено перечисление суммы в соответствии с определенной шкалой, которая основана на определенном виде имущества, то есть налог справляется на основе внешних признаков, предсказуемой средней прибыльности имуществ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декларационный способ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кадастровый способ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редыдущий способ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6. </w:t>
      </w:r>
      <w:r>
        <w:rPr>
          <w:b/>
          <w:sz w:val="20"/>
          <w:szCs w:val="20"/>
        </w:rPr>
        <w:t xml:space="preserve">Какие функции выполняют налоги: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фискальную и стимулирующую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фискальную и регулирующую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тимулирующую и регулирующую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фискальную, стимулирующую и регулирующую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7. </w:t>
      </w:r>
      <w:r>
        <w:rPr>
          <w:b/>
          <w:sz w:val="20"/>
          <w:szCs w:val="20"/>
        </w:rPr>
        <w:t>Фискальная функция налога направлена на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регулирование объемов производства и потреблени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оценку рациональности, сбалансированности налоговой системы, каждого налога отдельно, проверку насколько налоги отвечают реализации своей цели в сформированных условиях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асыщение доходной части бюджета, для удовлетворения общественных потребностей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8. </w:t>
      </w:r>
      <w:r>
        <w:rPr>
          <w:b/>
          <w:sz w:val="20"/>
          <w:szCs w:val="20"/>
        </w:rPr>
        <w:t>Характерными чертами сбора являю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бор - платеж за услугу, обладание особенным правом, то есть характеризуется отношениями возмездност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бор - безусловный платеж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бор носит не периодический характер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цель сбора - удовлетворение потребностей государства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9. </w:t>
      </w:r>
      <w:r>
        <w:rPr>
          <w:b/>
          <w:sz w:val="20"/>
          <w:szCs w:val="20"/>
        </w:rPr>
        <w:t>В зависимости от формы налогообложении налоги классифицируются на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рямые налоги, непрямые налоги и общегосударственные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рямые налоги и непрямые налог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пециальные налоги и простые налог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0. </w:t>
      </w:r>
      <w:r>
        <w:rPr>
          <w:b/>
          <w:sz w:val="20"/>
          <w:szCs w:val="20"/>
        </w:rPr>
        <w:t>К непрямым налогам принадлежат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коммунальный налог и налог на рекламу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налог из владельцев транспортных средств и налог на землю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ДС и акцизный сбор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налог на прибыль и налог из доходов физических лиц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1. </w:t>
      </w:r>
      <w:r>
        <w:rPr>
          <w:b/>
          <w:sz w:val="20"/>
          <w:szCs w:val="20"/>
        </w:rPr>
        <w:t>Какие из приведенных правил являются верными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законами и постановлениями о налогообложении вводятся новые и отменяются действующие налог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только законами о налогообложении вводятся новые и отменяются действующие налог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любой налоговый закон(базовый) должен быть принят не позже шести месяцев до начала нового бюджетного года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2. </w:t>
      </w:r>
      <w:r>
        <w:rPr>
          <w:b/>
          <w:sz w:val="20"/>
          <w:szCs w:val="20"/>
        </w:rPr>
        <w:t>Налоговая система - это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а) совокупность налогов и собраний(обязательных платежей) в бюджеты и государственные целевые фонды, которые взимаются в установленном законами ДНР порядка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овокупность налогов и собраний(обязательных платежей) в бюджеты и государственные целевые фонды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овокупность налогов и собраний(обязательных платежей) в бюджеты, которые взимаются в установленном законами ДНР порядк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3. </w:t>
      </w:r>
      <w:r>
        <w:rPr>
          <w:b/>
          <w:sz w:val="20"/>
          <w:szCs w:val="20"/>
        </w:rPr>
        <w:t>Объект налогообложение это 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то из чего платятся налоги - доход, добавленная стоимость, имущество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физическое или юридическое лицо, на которого в соответствии с действующим законодательством положенная обязанность платить налоги и другие обязательные платеж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имущество, которое находится в налоговом залоге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4. </w:t>
      </w:r>
      <w:r>
        <w:rPr>
          <w:b/>
          <w:sz w:val="20"/>
          <w:szCs w:val="20"/>
        </w:rPr>
        <w:t>К обязанностям налогоплательщиков принадлежат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вести бухгалтерский учет, складывать отчетность о финансово-хозяйственной деятельности и обеспечивать ее хранение в срок установлен законом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латить надлежащие суммы налогов и собраний в установленный срок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допускать должностные лица государственных налоговых органов к обзору помещений, которые используются для хранения объектов налогообложения, а также для проверок за вопросами вычета и уплаты налогов и сборов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все ответы верны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5. </w:t>
      </w:r>
      <w:r>
        <w:rPr>
          <w:b/>
          <w:sz w:val="20"/>
          <w:szCs w:val="20"/>
        </w:rPr>
        <w:t>Начисление пени за несвоевременную уплату налога заканчивае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в день списания из личного счета налогоплательщика суммы налогового долг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в день принятия банком, что обслуживают налогоплательщика, платежного поручения в уплату суммы налогового долг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 день погашения налогового долг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в день вступления на личный счет налога, по котором насчитывается задолженность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6. </w:t>
      </w:r>
      <w:r>
        <w:rPr>
          <w:b/>
          <w:sz w:val="20"/>
          <w:szCs w:val="20"/>
        </w:rPr>
        <w:t>Пеня при самостоятельном начислении суммы налогового обязательства налогоплательщиком насчитывается, начиная с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ервого рабочего дня, следующего за последним днем уплаты налогового обязательств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ервого рабочего дня, следующего за последним днем предельного срока уплаты налогового обязательства, определенного в налоговом сообщени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ервого рабочего дня, следующего за последним днем уплаты налогового обязательства и штраф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первого рабочего дня, следующего за последним днем предельного срока уплаты налогового обязательств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7. </w:t>
      </w:r>
      <w:r>
        <w:rPr>
          <w:b/>
          <w:sz w:val="20"/>
          <w:szCs w:val="20"/>
        </w:rPr>
        <w:t xml:space="preserve">В случае, если налогоплательщик не платит согласованную сумму налогового обязательства в течение предельных сроков, он обязано оплатить штраф в следующих размерах: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независимо от срока задержки - в размере 10% такой суммы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ри задержке до 90 календарных дней, следующих за последним днем предельного срока уплаты согласованной суммы налогового обязательства, - в размере 10% такой суммы; при задержке, больше 90 календарных дней - 50%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ри задержке до 30 календарных дней, следующих за последним днем предельного срока уплаты согласованной суммы налогового обязательства, - в размере 10% такой суммы; при задержке от 31 до 90 календарных дней включительно - 20%; при задержке, больше 90 календарных дней - 50%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при задержке до 30 календарных дней, следующих за последним днем предельного срока уплаты согласованной суммы налогового обязательства, - в размере 10% такой суммы; больше 30 календарных дней - 20%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8. </w:t>
      </w:r>
      <w:r>
        <w:rPr>
          <w:b/>
          <w:sz w:val="20"/>
          <w:szCs w:val="20"/>
        </w:rPr>
        <w:t>Если в будущих налоговых периодах налогоплательщик самостоятельно обнаруживает ошибки в показателях ранее поданной налоговой декларации, он имеет право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одать уточненный расчет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не подавать уточненный расчет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е подавать уточненный расчет, если уточненные показатели нашли отражение в налоговой декларации за какой-либо следующий период, в течение которого были самостоятельно выявленные ошибк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9. </w:t>
      </w:r>
      <w:r>
        <w:rPr>
          <w:b/>
          <w:sz w:val="20"/>
          <w:szCs w:val="20"/>
        </w:rPr>
        <w:t>В случае, когда налогоплательщик самостоятельно обнаруживает ошибки, которые повлекли недоимку, он должен начислить штраф в размере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10% от суммы недоплаты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5% от суммы недоплаты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8 необлагаемых налогом минимумов доходов граждан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50% от суммы недоплаты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0. </w:t>
      </w:r>
      <w:r>
        <w:rPr>
          <w:b/>
          <w:sz w:val="20"/>
          <w:szCs w:val="20"/>
        </w:rPr>
        <w:t>Высшим органом управления Пенсионного фонда являе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Дирекция Пенсионного фонд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равление Пенсионного фонд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аблюдательный совет Пенсионного фонд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1. </w:t>
      </w:r>
      <w:r>
        <w:rPr>
          <w:b/>
          <w:sz w:val="20"/>
          <w:szCs w:val="20"/>
        </w:rPr>
        <w:t>Центральным налоговым органом в ДНР являе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Государственная налоговая администрация ДНР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Государственная налоговая инспекция ДНР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пециально уполномочен центральный орган исполнительной власти в сфере труда и социальной политик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2. </w:t>
      </w:r>
      <w:r>
        <w:rPr>
          <w:b/>
          <w:sz w:val="20"/>
          <w:szCs w:val="20"/>
        </w:rPr>
        <w:t>Органы государственной налоговой службы имеют право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редоставлять отсрочку и рассрочку налоговых обязательств, решать вопрос относительно налогового компромисса, а также принимать решение о списании безнадежного долга в порядке, предусмотренном законом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вводить новые и отменяются действующие налог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рименять к налогоплательщикам финансовые(штрафные) санкции, взимать к бюджетам и государственным целевым фондам суммы недоимки, пени в случаях, порядке и размерах, установленных законами Украины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3. </w:t>
      </w:r>
      <w:r>
        <w:rPr>
          <w:b/>
          <w:sz w:val="20"/>
          <w:szCs w:val="20"/>
        </w:rPr>
        <w:t>Заданиями налоговой милиции являю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осуществляют контроль за своевременностью, достоверностью, полнотой начисления и уплаты налогов и сборов(обязательных платежей)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редотвращение преступлениям и другим правонарушениям в сфере налогообложения, их раскрытия, расследования и осуществления по делам об административных правонарушениях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розыск плательщиков, которые уклоняются от уплаты налогов, других платежей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обеспечивают учет налогоплательщиков, других платежей, правильность вычисления и своевременность поступления этих налогов, платежей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4. </w:t>
      </w:r>
      <w:r>
        <w:rPr>
          <w:b/>
          <w:sz w:val="20"/>
          <w:szCs w:val="20"/>
        </w:rPr>
        <w:t>Содержание налогового контрол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а) наблюдение за деятельностью контролируемых субъектов, анализ полученной информации, выработки прогнозов;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употребление мероприятий по предупреждению нарушения законности и дисциплины; учет конкретных правонарушений, анализ их причин и обстоятельств, прекращения противоправной деятельност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ыявление винных в осуществлении налоговых правонарушений и привлечение их к ответственност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все ответы верны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д) нет верного ответа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5. </w:t>
      </w:r>
      <w:r>
        <w:rPr>
          <w:b/>
          <w:sz w:val="20"/>
          <w:szCs w:val="20"/>
        </w:rPr>
        <w:t>Не являются основаниями для проведения налоговой проверки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наличие сведений которые позволяют допустить, что плательщик налога скрывает объект налогообложени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наличие сведений о приросте объекта налогообложения, если это не имеет документального подтверждени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есвоевременная уплата налог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реорганизация или ликвидация предприятия или организаци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6. </w:t>
      </w:r>
      <w:r>
        <w:rPr>
          <w:b/>
          <w:sz w:val="20"/>
          <w:szCs w:val="20"/>
        </w:rPr>
        <w:t>Периодичность проведения плановых документальных проверок СПД по вопросам соблюдения налогового и валютного законодательства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не чаще 2 раз в год в соответствии с утверждением планов проверок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не чаще 1 раза за два года в соответствии с утверждением планов проверок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е чаще 1 раза в течение шести месяцев в соответствии с утверждением планов проверок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не чаще 1 раза в год в соответствии с утверждением планов проверок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7. </w:t>
      </w:r>
      <w:r>
        <w:rPr>
          <w:b/>
          <w:sz w:val="20"/>
          <w:szCs w:val="20"/>
        </w:rPr>
        <w:t xml:space="preserve">Право на проведение внеплановой проверки предоставляется, если СПД будет направлен письменное сообщение с указанием даты ее проведения не позже: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чем за 5 календарных дней ко дню проведения такой проверк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чем за 10 календарных дней ко дню проведения такой проверк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чем за 15 календарных дней ко дню проведения такой проверк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чем за 30 календарных дней ко дню проведения такой проверк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8. </w:t>
      </w:r>
      <w:r>
        <w:rPr>
          <w:b/>
          <w:sz w:val="20"/>
          <w:szCs w:val="20"/>
        </w:rPr>
        <w:t>Что не является объектом обкладки НДС 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родажи товаров(работ, услуг) на таможенной территории ДНР, включая операции из оплаты стоимости услуг по договорам аренды(лизингу) и операции по передачи права собственности на объекты залога заемщику(кредитору) для погашения кредиторской задолженности залогодател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операции по ввозе(пересылке) товаров на таможенную территорию ДНР и получению работ(услуг), которые предоставляются нерезидентами для их использования или потребления на таможенной территории, в том числе операции по ввозу(пересылке) имущества по договорам аренды(лизингу), залога и ипотек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операции по вывозу(пересылке) товаров за границу таможенной территории Украины и предоставлению услуг(выполнение работ) для их потребления за пределами таможенной территори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передачи имущества в залог кредитору согласно договора ссуды и его возвращения залогодателю после окончания действия такого договор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9. </w:t>
      </w:r>
      <w:r>
        <w:rPr>
          <w:b/>
          <w:sz w:val="20"/>
          <w:szCs w:val="20"/>
        </w:rPr>
        <w:t>База налогообложения по НДС операций по поставке товаров (услуг) определяется, как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договорная (контрактная) стоимость реализованных товаров (работ, услуг), которая включает акцизный сбор, пошлину и другие обязательные платеж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договорная (контрактная) стоимость реализованных товаров (работ, услуг) (но не ниже обычной), которая включает акцизный сбор, пошлину и другие обязательные платеж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договорная(контрактная) стоимость реализованных товаров(работ, услуг), которая включает акцизный сбор, пошлину и другие обязательные платежи. Если обычная цена на товары(услуги) превышает договорную цену больше чем на 20%, база налогообложения операции по поставке таких товаров(услуг) определяется по обычным ценам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30. </w:t>
      </w:r>
      <w:r>
        <w:rPr>
          <w:b/>
          <w:sz w:val="20"/>
          <w:szCs w:val="20"/>
        </w:rPr>
        <w:t>В базу начисления НДС при импорте не включае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ошлин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акцизный сбор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таможенная стоимость товар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таможенная пошлин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31. </w:t>
      </w:r>
      <w:r>
        <w:rPr>
          <w:b/>
          <w:sz w:val="20"/>
          <w:szCs w:val="20"/>
        </w:rPr>
        <w:t>Налоговая накладная есть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отчетным налоговым документом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расчетным документом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оба ответа верные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32. </w:t>
      </w:r>
      <w:r>
        <w:rPr>
          <w:b/>
          <w:sz w:val="20"/>
          <w:szCs w:val="20"/>
        </w:rPr>
        <w:t>Налоговая накладная не выписывае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ри выписывании гостиничных счетов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в случае продажи транспортных билетов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ри выполнении работ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33. </w:t>
      </w:r>
      <w:r>
        <w:rPr>
          <w:b/>
          <w:sz w:val="20"/>
          <w:szCs w:val="20"/>
        </w:rPr>
        <w:t>В какой момент складывается налоговая накладна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в момент возникновения налоговых обязательств продавц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в момент поступления денег на текущий счет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 момент возникновения права на налоговый кредит покупателя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в момент отгрузки товаров, сдачи работ, услуг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34. </w:t>
      </w:r>
      <w:r>
        <w:rPr>
          <w:b/>
          <w:sz w:val="20"/>
          <w:szCs w:val="20"/>
        </w:rPr>
        <w:t>Какое событие считается датой возникновения права плательщика НДС на налоговый кредит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дата оприходования товаров, принятия работ, услуг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дата заключения договора покупки-продаж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дата осуществления первой из событий: или дата списания средств в оплату товаров(услуг, работ), или дата оприходования товаров, принятия работ, услуг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дата списания средств в оплату товаров(работ, услуг)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35. </w:t>
      </w:r>
      <w:r>
        <w:rPr>
          <w:b/>
          <w:sz w:val="20"/>
          <w:szCs w:val="20"/>
        </w:rPr>
        <w:t>По которых из перечисленных ниже операциям НДС насчитывается по нулевой ставке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экспорт товаров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операции по передачи права собственности на объекты залога заимодателю для погашения кредиторской задолженност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воз товаров на таможенную территорию ДНР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операции по оплате стоимости услуг по договорам оперативной аренды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36. </w:t>
      </w:r>
      <w:r>
        <w:rPr>
          <w:b/>
          <w:sz w:val="20"/>
          <w:szCs w:val="20"/>
        </w:rPr>
        <w:t>Какое событие считается датой возникновения налоговых обязательств по НДС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дата отгрузки товаров, сдачи работ, услуг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дата заключения договора покупки-продаж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какое-либо из событий, которые случились раньше, : или дата зачисления средств от покупателя, или дата отгрузки товаров, сдачи работ, услуг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дата зачисления средств от покупателя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37. </w:t>
      </w:r>
      <w:r>
        <w:rPr>
          <w:b/>
          <w:sz w:val="20"/>
          <w:szCs w:val="20"/>
        </w:rPr>
        <w:t>Какое событие считается датой возникновения налоговых обязательств по НДС во время осуществления бартерных(товарообменных) операций 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читается каждое из событий, что наступило раньше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или дата отгрузки плательщиком налогов товаров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или дата оприходования налогоплательщиком товаров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дата отгрузки плательщиком налогов товаров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дата оприходования налогоплательщиком товаров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г) дата заключения договора.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38. </w:t>
      </w:r>
      <w:r>
        <w:rPr>
          <w:b/>
          <w:sz w:val="20"/>
          <w:szCs w:val="20"/>
        </w:rPr>
        <w:t>Бюджетное возмещение НДС это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умма, которая подлежит уплате в бюджет плательщиком НДС в связи с недоимкой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умма, которая подлежит возвращению плательщику НДС из бюджета в связи с избыточной уплатой налог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обязанность, положенная на плательщика НДС в соответствии с законодательством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39. </w:t>
      </w:r>
      <w:r>
        <w:rPr>
          <w:b/>
          <w:sz w:val="20"/>
          <w:szCs w:val="20"/>
        </w:rPr>
        <w:t>По желанию плательщика НДС сумма бюджетного возмещения 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может быть полностью или частично зачтена за счет платежей по этому налогу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может быть направлена на уменьшение платежей по будь каких налогах, собраниях(обязательных платежей)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е имеет верного ответа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40. </w:t>
      </w:r>
      <w:r>
        <w:rPr>
          <w:b/>
          <w:sz w:val="20"/>
          <w:szCs w:val="20"/>
        </w:rPr>
        <w:t>Датой возникновения налогового обязательства по НДС лизингодателя для операций финансового лизинга является дата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фактической передачи объекта финансового лизинга в пользование лизингополучателю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оформление налоговой накладной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ыписки счет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зачисление средств на текущий счет как оплата услуг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41. </w:t>
      </w:r>
      <w:r>
        <w:rPr>
          <w:b/>
          <w:sz w:val="20"/>
          <w:szCs w:val="20"/>
        </w:rPr>
        <w:t xml:space="preserve">Акцизный сбор есть: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рямым налогом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непрямым налогом, включается в цену товар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епрямым налогом, не включается в цену товара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42. </w:t>
      </w:r>
      <w:r>
        <w:rPr>
          <w:b/>
          <w:sz w:val="20"/>
          <w:szCs w:val="20"/>
        </w:rPr>
        <w:t>Плательщиками акцизного сбора являю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убъекты предпринимательской деятельности - производители подакцизных товаров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граждане ДНР, иностранцы, лица без гражданства, в том числе которые являются субъектами предпринимательской деятельности, в случае реализации на таможенной территории ДНР подакцизных товаров при условии отсутствия документов(таможенных деклараций, расчетных, платежных и других документов), которые подтверждают уплату акцизного сбор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убъекты предпринимательской деятельности - граждане и юридические лица, другие юридические лица - резиденты, нерезиденты, международные объединения и организации, которые ввозят на таможенную территорию ДНР подакцизные товары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все ответы верны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43. </w:t>
      </w:r>
      <w:r>
        <w:rPr>
          <w:b/>
          <w:sz w:val="20"/>
          <w:szCs w:val="20"/>
        </w:rPr>
        <w:t xml:space="preserve">Ставки акцизного сбора: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определяются отдельно для каждого регион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единственные для всей территории ДНР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определяются отдельно для каждого региона или устанавливаются для всей территории ДНР в зависимости от вида товаров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44. </w:t>
      </w:r>
      <w:r>
        <w:rPr>
          <w:b/>
          <w:sz w:val="20"/>
          <w:szCs w:val="20"/>
        </w:rPr>
        <w:t>Ставки акцизного сбора устанавливаю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Государственной налоговой администрацией ДНР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овет Министров ДНР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ародный совет ДНР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45. </w:t>
      </w:r>
      <w:r>
        <w:rPr>
          <w:b/>
          <w:sz w:val="20"/>
          <w:szCs w:val="20"/>
        </w:rPr>
        <w:t>Акцизный сбор не взимается из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оборот из реализации легковых автомобилей отечественного производств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оборот из реализации легковых автомобилей специального назначения для инвалидов, оплата стоимости которых осуществляется органами социального обеспечени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оборот из реализации легковых автомобилей специального назначения(скорая медицинская помощь, милиция и тому подобное)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46. </w:t>
      </w:r>
      <w:r>
        <w:rPr>
          <w:b/>
          <w:sz w:val="20"/>
          <w:szCs w:val="20"/>
        </w:rPr>
        <w:t>Какое событие считается датой возникновения налоговых обязательств из продажи подакцизных товаров(продукции) 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а) считается каждое из событий, что наступило раньше: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или дата зачисления средств от покупателя(заказчика) на банковский счет плательщика акцизного сбора или их оприходования в кассе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или дата отгрузки(передаваемость) товаров(продукции)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дата заключения договор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дата отгрузки(передаваемость) товаров(продукции)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47. </w:t>
      </w:r>
      <w:r>
        <w:rPr>
          <w:b/>
          <w:sz w:val="20"/>
          <w:szCs w:val="20"/>
        </w:rPr>
        <w:t>Если подакцизная продукция изготовляется на давальческих условиях, то плательщиками акцизного сбора являю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убъекты предпринимательской деятельности - производители подакцизных товаров на таможенной территории ДНР из давальческого сырья по товарам(продукции), на какие установленные ставки акцизного сбора в твердых суммах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заказчики, которые поручили изготовление продукции на давальческих условиях, по товарам, на какие установленные ставки акцизного сбора в процентах к обороту, которые платят акцизный сбор производителю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се ответы верны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нет верного ответа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48. </w:t>
      </w:r>
      <w:r>
        <w:rPr>
          <w:b/>
          <w:sz w:val="20"/>
          <w:szCs w:val="20"/>
        </w:rPr>
        <w:t>Вид товара, по которому на сегодняшний день ставка акцизного сбора установлена в процентах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табачные издели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б) алкогольные напитки;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транспортные средств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ювелирные изделия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49. </w:t>
      </w:r>
      <w:r>
        <w:rPr>
          <w:b/>
          <w:sz w:val="20"/>
          <w:szCs w:val="20"/>
        </w:rPr>
        <w:t xml:space="preserve">Марка акцизного сбора это специальный знак, которым маркируются: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транспорте средства и ювелирные издели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алкогольные напитки и табачные издели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ювелирные изделия и табачные изделия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50. </w:t>
      </w:r>
      <w:r>
        <w:rPr>
          <w:b/>
          <w:sz w:val="20"/>
          <w:szCs w:val="20"/>
        </w:rPr>
        <w:t xml:space="preserve">Наличие марки акцизного сбора на товарах подтверждает: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уплату акцизного сбор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надлежащее качество товар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легальность ввоза этих товаров и реализации на территории ДНР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51. </w:t>
      </w:r>
      <w:r>
        <w:rPr>
          <w:b/>
          <w:sz w:val="20"/>
          <w:szCs w:val="20"/>
        </w:rPr>
        <w:t>В какие сроки плательщики акцизного сбора, складывают и представляют в органы государственной налоговой службы по месту регистрации расчеты акцизного сбора 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ежемесячно не позже 15-го числа месяца, который следует за отчетным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ежемесячно не позже 20-го числа месяца, который следует за отчетным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ежемесячно не позже 30-го числа месяца, который следует за отчетным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52. </w:t>
      </w:r>
      <w:r>
        <w:rPr>
          <w:b/>
          <w:sz w:val="20"/>
          <w:szCs w:val="20"/>
        </w:rPr>
        <w:t>Налог на прибыль это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а) местный, прямой налог;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общегосударственный, непрямой налог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общегосударственный, прямой налог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53. </w:t>
      </w:r>
      <w:r>
        <w:rPr>
          <w:b/>
          <w:sz w:val="20"/>
          <w:szCs w:val="20"/>
        </w:rPr>
        <w:t>К плательщикам налога на прибыль из числа не резидентов относя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физические или юридические лица, созданные в любой организационно-правовой форме, которые получают доходы с источником их происхождения в ДНР, за исключением учреждений и организаций, которые имеют дипломатический статус или иммунитет согласно закона или международных договоров ДНР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будь какие физические или юридические лица, созданные в любой организационно-правовой форме, которые получают доходы с источником их происхождения в ДНР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физические лица, которые получают доходы с источником их происхождения в ДНР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54. </w:t>
      </w:r>
      <w:r>
        <w:rPr>
          <w:b/>
          <w:sz w:val="20"/>
          <w:szCs w:val="20"/>
        </w:rPr>
        <w:t>Объектом налогообложения является прибыль, которая определяе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утем уменьшения суммы скорректированного валового дохода отчетного периода на сумму валовых расходов налогоплательщик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утем уменьшения суммы скорректированного валового дохода отчетного периода на амортизационных отчислений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утем уменьшения суммы скорректированного валового дохода отчетного периода на сумму валовых расходов налогоплательщика и сумму амортизационных отчислений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55. </w:t>
      </w:r>
      <w:r>
        <w:rPr>
          <w:b/>
          <w:sz w:val="20"/>
          <w:szCs w:val="20"/>
        </w:rPr>
        <w:t xml:space="preserve">Валовой доход - это: 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а) сумма дохода налогоплательщика от основной деятельности, полученного в течение отчетного периода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общая сумма дохода налогоплательщика от всех видов деятельности, полученного в течение отчетного периода в денежной, материальной или нематериальной формах как на территории ДНР, так и за ее пределам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общая сумма дохода налогоплательщика от всех видов деятельности, полученного(начисленного) в течение отчетного периода в денежной, материальной или нематериальной формах на территории ДНР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сумма дохода налогоплательщика от основной деятельности, полученного(начисленного) в течение отчетного периода в денежной, материальной или нематериальной формах как на территории ДНР, так и за ее пределам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56. </w:t>
      </w:r>
      <w:r>
        <w:rPr>
          <w:sz w:val="20"/>
          <w:szCs w:val="20"/>
        </w:rPr>
        <w:t xml:space="preserve">Валовые расходы - это: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умма любых расходов налогоплательщика в денежной, материальной или нематериальной формах, осуществляемых как компенсация стоимости товаров(работ, услуг), которые добываются(изготовляются) таким налогоплательщиком для их дальнейшего использования в собственной хозяйственной деятельност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умма расходов налогоплательщика только в денежной форме, осуществляемых в качестве компенсации стоимости товаров(работ, услуг), какие приобретаются (изготовляются) таким налогоплательщиком для их следующего использования в собственной хозяйственной деятельност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умма любых расходов налогоплательщика, осуществляемых в качестве компенсации стоимости товаров(работ, услуг) в материальной форме, какие приобретаются (изготовляются) таким налогоплательщиком для их следующего использования в собственной хозяйственной деятельност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сумма любых расходов налогоплательщика в денежной, материальной или нематериальной формах, осуществляемых как компенсация стоимости товаров (работ, услуг), какие приобретаются (изготовляются) таким налогоплательщиком для их дальнейшего использования с целью обслуживания работников предприятия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57. </w:t>
      </w:r>
      <w:r>
        <w:rPr>
          <w:b/>
          <w:sz w:val="20"/>
          <w:szCs w:val="20"/>
        </w:rPr>
        <w:t>Какие из перечисленных  сумм не включаются в валовые доходы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уммы безвозвратной финансовой помощ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доходы от торговли валютными ценностям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уммы средств или стоимость имущества, что приходят налогоплательщику в виде прямых инвестиций в корпоративные прав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суммы экономических санкций, полученных по решению сторон договор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58. </w:t>
      </w:r>
      <w:r>
        <w:rPr>
          <w:b/>
          <w:sz w:val="20"/>
          <w:szCs w:val="20"/>
        </w:rPr>
        <w:t xml:space="preserve">Какие из перечисленных расходов не включаются в валовые расходы: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уммы любых расходов, оплаченных (начисленных) в течение отчетного периода в связи с подготовкой производств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расходы по стоянке и парковке легковых автомобилей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расходы на проведение предпродажных и рекламных мероприятий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расходы на выплату основной и дополнительной заработной платы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59. </w:t>
      </w:r>
      <w:r>
        <w:rPr>
          <w:b/>
          <w:sz w:val="20"/>
          <w:szCs w:val="20"/>
        </w:rPr>
        <w:t>Какие из перечисленных ниже сумм включаются в валовые доходы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уммы средств или стоимость имущества, полученные налогоплательщиком в качестве компенсации за принудительное отчуждение государством другого имущества налогоплательщика в случаях, предусмотренных законодательством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уммы средств или стоимость имущества прямых инвестиций, которые пришли в виде, или реинвестиций в корпоративные права, эмитированные плательщиком налог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доходы от совместной деятельности на территории ДНР без создания юридического лиц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суммы государственной пошлины, предварительно оплаченной истцом, которая возвращается на его пользу по решению суд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60. </w:t>
      </w:r>
      <w:r>
        <w:rPr>
          <w:b/>
          <w:sz w:val="20"/>
          <w:szCs w:val="20"/>
        </w:rPr>
        <w:t>Какие из перечисленных сумм включаются в валовые расходы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а) расходы на приобретение литературы для информационного обеспечения хозяйственной деятельности налогоплательщика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экономические санкции, оплаченные по решению судн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ыплата дивидендов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удерживание органов управления объединений плательщиков налог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61. </w:t>
      </w:r>
      <w:r>
        <w:rPr>
          <w:b/>
          <w:sz w:val="20"/>
          <w:szCs w:val="20"/>
        </w:rPr>
        <w:t>Амортизация основных фондов и нематериальных активов - это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определенная часть первобытной стоимости износившихся основных средств, что включается в себестоимость продукции (работ, услуг)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остепенное отнесение расходов, связанных с приобретением, изготовлением или улучшением основных фондов, на уменьшение скорректированного дохода налогоплательщика в пределах установленных норм амортизационных отчислений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остепенное отнесение расходов, связанных с приобретением и изготовлением основных фондов, на уменьшение скорректированного дохода налогоплательщика в пределах установленных норм амортизационных отчислений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постепенное отнесение расходов по улучшению основных средств на уменьшение скорректированного дохода налогоплательщик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62. </w:t>
      </w:r>
      <w:r>
        <w:rPr>
          <w:b/>
          <w:sz w:val="20"/>
          <w:szCs w:val="20"/>
        </w:rPr>
        <w:t>Какие из перечисленных расходов по основным средствам подлежат амортизации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риобретение основных фондов или нематериальных активов для их следующей продаж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расходы бюджетов на строительство и содержание сооружений благоустройства и жилых домов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улучшение качества земель, не связанных со строительством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расходы налогоплательщика на приобретение и откорм производительного скот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63. </w:t>
      </w:r>
      <w:r>
        <w:rPr>
          <w:b/>
          <w:sz w:val="20"/>
          <w:szCs w:val="20"/>
        </w:rPr>
        <w:t>Какие расходы в части основных средств не подлежат амортизации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расходы на приобретение, закладку и выращивание многолетних насаждений к началу плодоношения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выращивание многолетних плодоносных насаждений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расходы на приобретение племенного скот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расходы на самостоятельное изготовление основных фондов для собственных производственных потребностей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64. </w:t>
      </w:r>
      <w:r>
        <w:rPr>
          <w:b/>
          <w:sz w:val="20"/>
          <w:szCs w:val="20"/>
        </w:rPr>
        <w:t>Под термином «основные фонды» стоит понимать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материальные ценности, которые используются в хозяйственной деятельности налогоплательщика в течение периода, который превышает 365 календарных дней из даты введения в эксплуатацию таких материальных ценностей, стоимость которых постепенно уменьшается в связи с физическим или моральным изнашиванием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материальные ценности, которые используются в хозяйственной деятельности налогоплательщика в течение периода, который превышает 183 календарных дней из даты введения в эксплуатацию таких материальных ценностей, стоимость которых постепенно уменьшается в связи с физическим или моральным изнашиванием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материальные ценности, которые используются в хозяйственной деятельности налогоплательщика в течение периода, который превышает 2 года из даты введения в эксплуатацию таких материальных ценностей, стоимость которых постепенно уменьшается в связи с физическим или моральным изнашиванием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65. </w:t>
      </w:r>
      <w:r>
        <w:rPr>
          <w:b/>
          <w:sz w:val="20"/>
          <w:szCs w:val="20"/>
        </w:rPr>
        <w:t>К первой группе основных фонде относя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автомобильный транспорт и узлы к нему; мебель; бытовые электронные, оптические, электромеханические приборы и инструменты, другое конторское(офисное) оборудование, уклады и принадлежности к нему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здания, сооружения, их структурные компоненты и передаточные устройства, стоимость капитального улучшения земл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электронно-вычислительные машины, другие машины для автоматической обработки информации, связанные с ними средства считывания или печати информации, другие информационные системы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компьютерные программы, телефоны (в том числе сотовая), микрофоны и рации, стоимость которых превышает стоимость малоценных товаров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66. </w:t>
      </w:r>
      <w:r>
        <w:rPr>
          <w:b/>
          <w:sz w:val="20"/>
          <w:szCs w:val="20"/>
        </w:rPr>
        <w:t>В какую группу основных фондов относятся компьютеры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а) первая группа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б) вторая группа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третья групп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четвертая групп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67. </w:t>
      </w:r>
      <w:r>
        <w:rPr>
          <w:b/>
          <w:sz w:val="20"/>
          <w:szCs w:val="20"/>
        </w:rPr>
        <w:t xml:space="preserve">Налогоплательщики имеют право в течение отчетного года отнести к валовым расходам любые расходы, связанные с улучшением основных фондов: 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в общей сумме расходов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в сумме, которая не превышает 10% совокупной остаточной стоимости основных фондов на начало отчетного квартал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 сумме, которая превышает 10% совокупной остаточной стоимости основных фондов на начало отчетного год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в сумме, которая не превышает 10% совокупной остаточной стоимости основных фондов на начало отчетного налогового период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68. </w:t>
      </w:r>
      <w:r>
        <w:rPr>
          <w:b/>
          <w:sz w:val="20"/>
          <w:szCs w:val="20"/>
        </w:rPr>
        <w:t>Ставка налога на прибыль представляет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20 процентов к объекту налогообложени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30 процентов к объекту налогообложени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33 процентов к объекту налогообложения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69. </w:t>
      </w:r>
      <w:r>
        <w:rPr>
          <w:b/>
          <w:sz w:val="20"/>
          <w:szCs w:val="20"/>
        </w:rPr>
        <w:t xml:space="preserve">Какое событие считается датой увеличения валового дохода: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дата зачисления средств от покупателя в оплату отгруженных ему ранее товарно-материальных ценностей, сданных работ, услуг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какое-либо из событий, которые случились раньше, : или дата поступления предоплаты, или дата отгрузки товаров, сдачи работ, услуг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дата выписки из текущего счет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дата заключения договора покупки-продаж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70. </w:t>
      </w:r>
      <w:r>
        <w:rPr>
          <w:b/>
          <w:sz w:val="20"/>
          <w:szCs w:val="20"/>
        </w:rPr>
        <w:t>Какое событие считается датой увеличения валовых расходов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дата выписки из текущего счет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дата заключения договора покупки-продаж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какое-либо из событий, которые случились раньше, : или дата оплаты товаров(работ, услуг), или дата их получения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какое-либо из событий, которые случились раньше, : или дата заключения договора покупки-продажи, или дата оприходования товаров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71. </w:t>
      </w:r>
      <w:r>
        <w:rPr>
          <w:b/>
          <w:sz w:val="20"/>
          <w:szCs w:val="20"/>
        </w:rPr>
        <w:t>Согласно Закона ДНР «О налогообложении прибыли предприятий» не является безвозвратной финансовой помощью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умма средств, переданная налогоплательщику в соответствии с договорами дарования, другими подобными договорами, которые не предусматривают соответствующей компенсации или возвращения таких средств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умма задолженности плательщика налога перед другим юридическим или физическим лицом, которое осталось невыплаченной после окончания срока исковой давност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бюджетные дотации и субсиди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сумма процентов, условно начисленных на сумму поворотной финансовой помощи, которая остается невозвращенной на конец отчетного период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72. </w:t>
      </w:r>
      <w:r>
        <w:rPr>
          <w:b/>
          <w:sz w:val="20"/>
          <w:szCs w:val="20"/>
        </w:rPr>
        <w:t xml:space="preserve">Земельный налог является одной из разновидностей имущественного налогообложения при котором: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размер налогообложения не зависит от результатов хозяйственной деятельности плательщик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размер налогообложения напрямую зависит от результатов хозяйственной деятельности плательщик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размер налогообложения зависит от расходов и усилий производителя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73. </w:t>
      </w:r>
      <w:r>
        <w:rPr>
          <w:b/>
          <w:sz w:val="20"/>
          <w:szCs w:val="20"/>
        </w:rPr>
        <w:t>Объектом платы за землю являе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участок земли, который находится в пользовании на условиях аренды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участок земли, который находится в собственности или у пользователя, в том числе - на условиях аренды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участок земли, который находится в пользовании бюджетных организаций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74. </w:t>
      </w:r>
      <w:r>
        <w:rPr>
          <w:b/>
          <w:sz w:val="20"/>
          <w:szCs w:val="20"/>
        </w:rPr>
        <w:t>Плата за землю может платиться в виде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земельного налог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арендной платы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земельного налога или арендной платы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75. </w:t>
      </w:r>
      <w:r>
        <w:rPr>
          <w:b/>
          <w:sz w:val="20"/>
          <w:szCs w:val="20"/>
        </w:rPr>
        <w:t>Земельный налог взимается из лиц которые имеют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государственные акты на право собственности на земель в участок выданы и зарегистрированы сельскими, поселковыми, городскими или районными Советами, в виде арендной платы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государственные акты на право постоянного пользования землей выданы и зарегистрированы сельскими, поселковыми, городскими или районными Советами, в виде арендной платы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договор аренды с физическим лицом - владельцем земли, в размере 10% от суммы арендной платы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76. </w:t>
      </w:r>
      <w:r>
        <w:rPr>
          <w:b/>
          <w:sz w:val="20"/>
          <w:szCs w:val="20"/>
        </w:rPr>
        <w:t>В соответствии со статьей 8 Земельного кодекса Украины срок договора аренды земли не может быть более длительным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за пять лет - для предоставления земельного участка в краткосрочное пользование и пятьдесят лет - в случае долгосрочного пользовани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за три года - для предоставления земельного участка в краткосрочное пользование и пятьдесят лет - в случае долгосрочного пользовани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яти лет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77. </w:t>
      </w:r>
      <w:r>
        <w:rPr>
          <w:b/>
          <w:sz w:val="20"/>
          <w:szCs w:val="20"/>
        </w:rPr>
        <w:t>Величина, условия и сроки взыскания арендной платы за землю из юридических лиц устанавливаю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ри согласии сторон в договоре аренды между арендодателем и арендатором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о жестко регламентированным правилам, которые устанавливаются Советом Министров ДНР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о жестко регламентированным правилам, которые устанавливается Государственной налоговой администрацией ДНР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78. </w:t>
      </w:r>
      <w:r>
        <w:rPr>
          <w:b/>
          <w:sz w:val="20"/>
          <w:szCs w:val="20"/>
        </w:rPr>
        <w:t>Арендодателями земли являю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владельцы земл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б) сельские, поселковые, городские, районные Советы;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ельские, поселковые, городские, районные Советы и владельцы земл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79. </w:t>
      </w:r>
      <w:r>
        <w:rPr>
          <w:b/>
          <w:sz w:val="20"/>
          <w:szCs w:val="20"/>
        </w:rPr>
        <w:t>Величина земельного налога определяется в зависимости от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лощади земельного участка и денежной оценки земель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лощади земельного участка, денежной оценки земель, признаку резидентност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лощади земельного участка, денежной оценки земель, правового статуса владельца или пользователя земл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80. </w:t>
      </w:r>
      <w:r>
        <w:rPr>
          <w:b/>
          <w:sz w:val="20"/>
          <w:szCs w:val="20"/>
        </w:rPr>
        <w:t>Площадь налогооблагаемого земельного участка подтверждае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Выпиской из Земельно-кадастровой книг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государственными актами на право собственности или постоянного пользования им, а в случае его отсутствия - выпиской из Земельно-кадастровой книг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пециальной справкой, которое кажется сельскими, поселковыми, городскими, районными Советам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81. </w:t>
      </w:r>
      <w:r>
        <w:rPr>
          <w:b/>
          <w:sz w:val="20"/>
          <w:szCs w:val="20"/>
        </w:rPr>
        <w:t xml:space="preserve">Денежная оценка земельного участка осуществляется: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ельскими, поселковыми, городскими, районными Советам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троительными организациями, которые имеют соответствующую лицензию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Государственным комитетом ДНР по земельным ресурсам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82. </w:t>
      </w:r>
      <w:r>
        <w:rPr>
          <w:b/>
          <w:sz w:val="20"/>
          <w:szCs w:val="20"/>
        </w:rPr>
        <w:t>Разные коэффициенты, применяются к ставкам в зависимости от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места расположения земельного участка, ее целевого назначения и признаку резидентност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места расположения земельного участка и ее целевого назначени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 каких коэффициентов вообще не существует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83. </w:t>
      </w:r>
      <w:r>
        <w:rPr>
          <w:b/>
          <w:sz w:val="20"/>
          <w:szCs w:val="20"/>
        </w:rPr>
        <w:t>Плательщики, которые имеют право не платить земельный налог 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органы государственной власти и органы местного самоуправления, органы прокуратуры, заведения, учреждения и организации, которые полностью удерживаются за счет бюджет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отечественные заведения культуры, науки, образования, здравоохранения, социального обеспечения, физической культуры и спорта, спортивные сооружения, которые используются ими по целевому назначению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зарегистрированы религиозные и благотворительные организации, которые не занимаются предпринимательской деятельностью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все выше названные плательщики не платят земельный налог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д) не имеет верного ответа все выше названные плательщики платят земельный налог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84. </w:t>
      </w:r>
      <w:r>
        <w:rPr>
          <w:b/>
          <w:sz w:val="20"/>
          <w:szCs w:val="20"/>
        </w:rPr>
        <w:t>Расчеты размеров налога по опять отведенным земельным участкам предоставляется юридическим лицам в течение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месяца от дня возникновения права собственности или пользования земельным участком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двух недель от дня возникновения права собственности или пользования земельным участком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едели от дня возникновения права собственности или пользования земельным участком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85. </w:t>
      </w:r>
      <w:r>
        <w:rPr>
          <w:b/>
          <w:sz w:val="20"/>
          <w:szCs w:val="20"/>
        </w:rPr>
        <w:t xml:space="preserve">Начисление земельного налога гражданам проводится: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ельскими, поселковыми, городскими, районными Советам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Государственным комитетом ДНР по земельным ресурсам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Государственными налоговыми инспекциям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86. </w:t>
      </w:r>
      <w:r>
        <w:rPr>
          <w:b/>
          <w:sz w:val="20"/>
          <w:szCs w:val="20"/>
        </w:rPr>
        <w:t xml:space="preserve">Юридические лица платят земельный налог и арендную плату за земельные участки: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ежемесячно в течение 15 календарных дней, которые следуют за последним календарным днем отчетного (налогового) месяц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ежемесячно в течение 20 календарных дней, которые следуют за последним календарным днем отчетного (налогового) месяц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ежемесячно в течение 30 календарных дней, которые следуют за последним календарным днем отчетного (налогового) месяца.</w:t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87. </w:t>
      </w:r>
      <w:r>
        <w:rPr>
          <w:b/>
          <w:sz w:val="20"/>
          <w:szCs w:val="20"/>
        </w:rPr>
        <w:t>Плательщики, которые вовремя не были притянуты к уплате земельного налога, платят налог не более чем за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один предыдущий год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два предыдущих год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три предыдущих года.</w:t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88. </w:t>
      </w:r>
      <w:r>
        <w:rPr>
          <w:b/>
          <w:sz w:val="20"/>
          <w:szCs w:val="20"/>
        </w:rPr>
        <w:t>Налог из владельцев наземных и водных транспортных средств, самоходных машин и механизмов является источником финансировани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материально - технического обеспечения органов ГА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б) проведение природоохранных мероприятий;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троительства, реконструкции, ремонта и содержания автомобильных путей общего пользования и проведения природоохранных мероприятий на водоемах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89. </w:t>
      </w:r>
      <w:r>
        <w:rPr>
          <w:b/>
          <w:sz w:val="20"/>
          <w:szCs w:val="20"/>
        </w:rPr>
        <w:t>Плательщиками налога из владельцев наземных и водных транспортных средств, самоходных машин и механизмов являю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юридические лиц а (предприятия, учреждения и организации, иностранные юридические лица) и физические лица (граждане ДНР, иностранные граждане и лица без гражданства), которые имеют зарегистрированные в ДНР в соответствии с действующим законодательством, собственные транспортные средств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юридические лица (предприятия, учреждения и организации, иностранные юридические лица) и физические лица-предприниматели, которые имеют зарегистрированные в ДНР в соответствии с действующим законодательством, собственные транспортные средств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Граждане ДНР, иностранные граждане и лица без гражданства, которые имеют зарегистрированные в ДНР в соответствии с действующим законодательством, собственные транспортные средства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90. </w:t>
      </w:r>
      <w:r>
        <w:rPr>
          <w:b/>
          <w:sz w:val="20"/>
          <w:szCs w:val="20"/>
        </w:rPr>
        <w:t>Не являются объектами налогообложения налога из владельцев наземных и водных транспортных средств, самоходных машин и механизмов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трактора колесные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трактора на гусеничном ходе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автомобили специального назначения скорой помощи и пожарные транспортные средств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грузовые автомобили.</w:t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91. </w:t>
      </w:r>
      <w:r>
        <w:rPr>
          <w:b/>
          <w:sz w:val="20"/>
          <w:szCs w:val="20"/>
        </w:rPr>
        <w:t>Мотоциклы не являются объектом налогообложения налога из владельцев транспортных средств, если на нем установленный двигатель с объемом цилиндра двигателя 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до 50 куб. см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до 100 куб. см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) до 125 куб. см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92. </w:t>
      </w:r>
      <w:r>
        <w:rPr>
          <w:b/>
          <w:sz w:val="20"/>
          <w:szCs w:val="20"/>
        </w:rPr>
        <w:t>Ставка налога из владельцев наземных и водных транспортных средств, самоходных машин и механизмов устанавливае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в гривнах на год из 100 куб. см объема цилиндров двигателя, для транспортных средств с электродвигателем - 1 квт мощности двигателя или 100 см длины для яхт, судов, катеров или лодок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в гривнах на год из 1000 куб. см объема цилиндров двигателя, для транспортных средств с электродвигателем - 1 квт мощности двигателя или 100 см длины для яхт, судов, катеров или лодок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 гривнах на год из 50 куб. см объема цилиндров двигателя, для транспортных средств с электродвигателем - 1 квт мощности двигателя или 1000 см длины для яхт, судов, катеров или лодок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93. </w:t>
      </w:r>
      <w:r>
        <w:rPr>
          <w:b/>
          <w:sz w:val="20"/>
          <w:szCs w:val="20"/>
        </w:rPr>
        <w:t>Льготы относительно налога из владельцев наземных и водных транспортных средств, самоходных машин и механизмов предоставлены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иностранным гражданам, которые имеют зарегистрированные в ДНР в соответствии с действующим законодательством, собственные транспортные средств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учреждениям и организациям, которые финансируются из Государственного бюджета ДНР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а 50 процентов - сельскохозяйственным предприятиям товаропроизводителям за трактора колесные, автобусы и специальные автомобили для перевозки людей с количеством мест не менее десят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94. </w:t>
      </w:r>
      <w:r>
        <w:rPr>
          <w:b/>
          <w:sz w:val="20"/>
          <w:szCs w:val="20"/>
        </w:rPr>
        <w:t>Налог из владельцев транспортных средств и других самоходных машин и механизмов платится физическими лицами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еред техническим осмотром транспортных средств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ежеквартально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ежегодно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перед регистрацией, перерегистрацией транспортных средств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95. </w:t>
      </w:r>
      <w:r>
        <w:rPr>
          <w:b/>
          <w:sz w:val="20"/>
          <w:szCs w:val="20"/>
        </w:rPr>
        <w:t>Налог из владельцев транспортных средств и других самоходных машин и механизмов платится юридическими лицами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ежемесячно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ежеквартально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ежегодно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законодательством предусмотрен только срок подачи расчета этого налог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96. </w:t>
      </w:r>
      <w:r>
        <w:rPr>
          <w:b/>
          <w:sz w:val="20"/>
          <w:szCs w:val="20"/>
        </w:rPr>
        <w:t>Какая из характеристик налога из доходов физических лиц отвечает действительности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общегосударственный, прямой, платится физическими и юридическими лицам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общегосударственный, непрямой, платится физическими лицам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общегосударственный, прямой, платится физическими лицам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97. </w:t>
      </w:r>
      <w:r>
        <w:rPr>
          <w:b/>
          <w:sz w:val="20"/>
          <w:szCs w:val="20"/>
        </w:rPr>
        <w:t>В качестве плательщика налога из доходов физических лиц выступают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а) резиденты, которые получают доходы только с источником их происхождения в Украине;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нерезиденты, которые получают доходы только с источником их происхождения на территории ДНР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резиденты, которые получают как доходы с источником их происхождения в Украине, так и иностранные доходы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98. </w:t>
      </w:r>
      <w:r>
        <w:rPr>
          <w:b/>
          <w:sz w:val="20"/>
          <w:szCs w:val="20"/>
        </w:rPr>
        <w:t>К обязанностям плательщика налога из доходов физических лиц не относя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вести учет доходов и расходов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олучать и хранить документы первобытного учет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осещать специальные курсы разъяснения налогового законодательств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предоставлять для проверки документы, связанные с налогообложением.</w:t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99. </w:t>
      </w:r>
      <w:r>
        <w:rPr>
          <w:b/>
          <w:sz w:val="20"/>
          <w:szCs w:val="20"/>
        </w:rPr>
        <w:t>Налоговая социальная льгота отличается от налогового кредита тем, что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налоговая социальная льгота меньше, чем налоговый кредит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налоговая социальная льгота и налоговый кредит понятия равноценны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алоговый кредит уменьшает сумму месячного дохода, а налоговая социальная льгота применяется для тех лиц, которые имеют на нее право согласно действующему законодательству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налоговая социальная льгота уменьшает сумму месячного, а налоговый кредит - общего годового налогооблагаемого доход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00. </w:t>
      </w:r>
      <w:r>
        <w:rPr>
          <w:b/>
          <w:sz w:val="20"/>
          <w:szCs w:val="20"/>
        </w:rPr>
        <w:t xml:space="preserve">Налоговая социальная льгота из доходов физических лиц предоставляется Чернобыльцам 1 или 2 категории, включая лица, награжденные грамотами Президиума Верховной рада УССР в связи с их участием в ликвидации последствий Чернобыльской катастрофы на следующий срок: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до месяца, в котором лицо теряет отмеченный статус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ожизненно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рок действия социальной льготы определяется индивидуально для каждого лица по стандартам определенных Кабинетом Министров Украины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01. </w:t>
      </w:r>
      <w:r>
        <w:rPr>
          <w:b/>
          <w:sz w:val="20"/>
          <w:szCs w:val="20"/>
        </w:rPr>
        <w:t>В состав годового налогооблагаемого дохода физического лица включаются следующие доходы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алименты, полученные по решению судн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редства, полученные как аванс на командировку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доход от предоставления имущества в аренду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сумма дохода по ценным бумагам, эмитированным Министерством финансов ДНР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02. </w:t>
      </w:r>
      <w:r>
        <w:rPr>
          <w:b/>
          <w:sz w:val="20"/>
          <w:szCs w:val="20"/>
        </w:rPr>
        <w:t>При начислении доходов в виде заработной платы объект налогообложения определяется как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начисленная сумма заработной платы, уменьшенная на сумму сбора в Пенсионный фонд ДНР или взносов в фонды общеобязательного государственного социального страхования, которые в соответствии с законом взимаются за счет дохода наемного лиц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начисленная сумма заработной платы, уменьшенная на сумму сбора в Пенсионный фонд ДНР и взносов в фонды общеобязательного государственного социального страхования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ачисленная сумма заработной платы, уменьшенная на сумму сбора в Пенсионный фонд ДНР или взносов в фонды общеобязательного государственного социального страхования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03. </w:t>
      </w:r>
      <w:r>
        <w:rPr>
          <w:b/>
          <w:sz w:val="20"/>
          <w:szCs w:val="20"/>
        </w:rPr>
        <w:t>Обязанность из начисления, содержания и уплаты налога из доходов физических лиц положена на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амих физических лиц, и эта обязанность не касается работодател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б) налоговых агентов(предприятия, учреждения, организации, а также частные предприниматели, которые используют наемный труд) -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работодателей, которые выплачивают заработную плату наемным рабочим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ачисление и содержание на соответствующую налоговую инспекцию, а уплата на само физическое лицо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04. </w:t>
      </w:r>
      <w:r>
        <w:rPr>
          <w:b/>
          <w:sz w:val="20"/>
          <w:szCs w:val="20"/>
        </w:rPr>
        <w:t>В соответствии из ст. 8 Закона Украины « О налоге из доходов физических лиц», если налогооблагаемый доход выплачивается в не денежной форме или наличными деньгами из кассы предприятия, то налог из доходов физических лиц платится(перечисляется) в бюджет в течение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трех банковских дней, следующих за днем такой выплаты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в день такой выплаты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банковского дня, следующего за днем такой выплаты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срок устанавливается налогоплательщиком самостоятельно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05. </w:t>
      </w:r>
      <w:r>
        <w:rPr>
          <w:b/>
          <w:sz w:val="20"/>
          <w:szCs w:val="20"/>
        </w:rPr>
        <w:t>Налоговый расчет налога из доходов физических лиц складывается предприятиями за отчетный квартал и подается в органы Государственной налоговой службы ДНР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до 10 числа месяца, следующего за отчетным периодом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до 15 числа месяца, следующего за отчетным периодом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 течение 20 дней после окончания отчетного квартал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в течение 40 дней после окончания отчетного квартал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06. </w:t>
      </w:r>
      <w:r>
        <w:rPr>
          <w:b/>
          <w:sz w:val="20"/>
          <w:szCs w:val="20"/>
        </w:rPr>
        <w:t>Понятие пошлина раскрывается как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вид обязательного (таможенного) платежа в форме обязательного взноса в государственный бюджет на товары и другие предметы, перемещаемые через таможенную границу ДНР при осуществлении международной торговли и внешних операций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это вид обязательного (таможенного) платежа в форме обязательного взноса в государственный бюджет выплачиваемый за выдачу документов и осуществление уполномоченными на то органами юридически значимых действий в интересах физических и юридических лиц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алог в государственный бюджет на товары и другие предметы, перемещаемые через таможенную границу Украины при осуществлении международной торговли и внешних операций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07. </w:t>
      </w:r>
      <w:r>
        <w:rPr>
          <w:b/>
          <w:sz w:val="20"/>
          <w:szCs w:val="20"/>
        </w:rPr>
        <w:t>Плательщиками таможенной пошлины являю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физические или юридические лица, как владельцы, так и уполномочены ими лица, которые импортируют товары и другие предметы через таможенную границу ДНР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юридические лица, как владельцы, так и уполномочены ими лица, которые перемещают товары и другие предметы через таможенную границу ДНР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физические или юридические лица, как владельцы, так и уполномочены ими лица, которые перемещают товары и другие предметы через таможенную границу ДНР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08. </w:t>
      </w:r>
      <w:r>
        <w:rPr>
          <w:b/>
          <w:sz w:val="20"/>
          <w:szCs w:val="20"/>
        </w:rPr>
        <w:t>Не применяются такие виды пошлины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адвалорные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упрощени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пецифические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комбинированные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09. </w:t>
      </w:r>
      <w:r>
        <w:rPr>
          <w:b/>
          <w:sz w:val="20"/>
          <w:szCs w:val="20"/>
        </w:rPr>
        <w:t>Адвалорные пошлины, это пошлины что насчитывае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в установленном денежном размере на единицу товаров и других предметов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которое соединяет обкладку в процентах к таможенной стоимости товаров, других предметов и в установленном денежном размере на единицу товаров и других предметов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 процентах к таможенной стоимости товаров и других предметов, которые облагают пошлиной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10. </w:t>
      </w:r>
      <w:r>
        <w:rPr>
          <w:b/>
          <w:sz w:val="20"/>
          <w:szCs w:val="20"/>
        </w:rPr>
        <w:t>На отдельные товары и другие предметы может устанавливаться сезонная ввозная и вывозная пошлина на срок не больше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шести месяцев с момента их установлени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трех месяцев с момента их установлени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четырех месяцев с момента их установления.</w:t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11. </w:t>
      </w:r>
      <w:r>
        <w:rPr>
          <w:b/>
          <w:sz w:val="20"/>
          <w:szCs w:val="20"/>
        </w:rPr>
        <w:t>С целью защиты экономических интересов ДНР независимо от других видов пошлины могут применяться особенные виды пошлины 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а) специальная пошлина;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пециальная, антидемпинговая и компенсационная пошлин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пециальная, антидемпинговая, дифференцированная и компенсационная пошлина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12. </w:t>
      </w:r>
      <w:r>
        <w:rPr>
          <w:b/>
          <w:sz w:val="20"/>
          <w:szCs w:val="20"/>
        </w:rPr>
        <w:t>Сущность специальной пошлины заключается в том, что оно применяе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в случае вывоза за пределы таможенной территории ДНР товаров для производства, переработки, продажи, транспортировки, экспорта или потребление которых предоставлялась субсидия, если такой вывоз причиняет вред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как запад в ответ на дискриминационные и(или) недружелюбные действия других государств, таможенных союзов и экономических группировок, которые ограничивают осуществление законных прав и интересов субъектов внешнеэкономической деятельности или задевают интересы ДНР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 случае вывоза за пределы таможенной территории ДНР товаров по цене, существенно ниже цен других экспортеров подобных или непосредственно конкурирующих товаров на момент этого вывоза, если такой вывоз причиняет вред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13. </w:t>
      </w:r>
      <w:r>
        <w:rPr>
          <w:b/>
          <w:sz w:val="20"/>
          <w:szCs w:val="20"/>
        </w:rPr>
        <w:t>Единственный таможенный тариф - это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а) специальный вид таможенной ставки, которая устанавливается для субъектов со специальными статусом;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истематизированный свод ставок пошлин, которые облагают налогом товары и другие предметы, которые ввозятся на таможенную территорию ДНР или вывозятся за пределы этой территори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упрощенная система налогообложения товаров и другие предметов, которые ввозятся на таможенную территорию ДНР или вывозятся за пределы этой территори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14. </w:t>
      </w:r>
      <w:r>
        <w:rPr>
          <w:b/>
          <w:sz w:val="20"/>
          <w:szCs w:val="20"/>
        </w:rPr>
        <w:t>Таможенные ставки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единственными для всех субъектов внешнеэкономической деятельности независимо от форм собственности, организации хозяйственной деятельности и территориального расположения, за исключением предусмотренных законами ДНР случаев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дифференцируются в зависимости от форм собственности, организации хозяйственной деятельности и территориального расположени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дифференцируются в зависимости от форм собственност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15. </w:t>
      </w:r>
      <w:r>
        <w:rPr>
          <w:b/>
          <w:sz w:val="20"/>
          <w:szCs w:val="20"/>
        </w:rPr>
        <w:t>Государственная пошлина не взимае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из истцов — рабочих и служащих — по искам о взыскании заработной и по другим требованиям, которые выплывают из трудовых правоотношений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за выдачу судами копий документов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из исковых заявлений и заявлений кредиторов по делам о банкротстве, которые направляются в хозяйственный суд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за регистрацию актов гражданского состояния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16. </w:t>
      </w:r>
      <w:r>
        <w:rPr>
          <w:b/>
          <w:sz w:val="20"/>
          <w:szCs w:val="20"/>
        </w:rPr>
        <w:t>Размеры ставок государственной пошлины определяю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а) в процентах;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в твердых суммах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в) в процентах и в твердых суммах, а по отдельным видам юридических действий установлены смешанные ставки государственного сбора.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17. Какого </w:t>
      </w:r>
      <w:r>
        <w:rPr>
          <w:b/>
          <w:sz w:val="20"/>
          <w:szCs w:val="20"/>
        </w:rPr>
        <w:t>не существует вида общеобязательного государственного социального страховани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енсионное страхование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трахование в связи со временной потерей работоспособности и расходами, обусловленными рождением и захоронением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трахование от несчастного случая на производстве и профессиональных заболеваний, которые повлекли потерю работоспособност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страхование на случай безработицы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д) медицинское страхование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18. </w:t>
      </w:r>
      <w:r>
        <w:rPr>
          <w:b/>
          <w:sz w:val="20"/>
          <w:szCs w:val="20"/>
        </w:rPr>
        <w:t xml:space="preserve">Взносы и собрания на социальное страхование, является общеобязательными, и устанавливаются: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на законодательном уровне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б) сельскими, поселковыми, городскими, районными Советами;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остановлениями Совета Министров ДНР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19. </w:t>
      </w:r>
      <w:r>
        <w:rPr>
          <w:b/>
          <w:sz w:val="20"/>
          <w:szCs w:val="20"/>
        </w:rPr>
        <w:t>Сумы взносов и собраний на социальное страхование вычисляются следующим способом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работодатель насчитывает и платит взносы за установленными ставками в процентном соотношении в фонд оплаты труда, которым есть сумма начисленной заработной платы, всем наемным рабочим, занятым у данного работодател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часть взносов вычитается и платится непосредственно из заработной платы(но других приравненных к ней вознаграждений) работник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ри вычисленные могут применяться оба приведенных способа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20. </w:t>
      </w:r>
      <w:r>
        <w:rPr>
          <w:b/>
          <w:sz w:val="20"/>
          <w:szCs w:val="20"/>
        </w:rPr>
        <w:t>Объектом налогообложения при расчетах с Пенсионным фондом являются фактические расходы на оплату труды работников, которые включают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только расходы на оплату основной заработной платы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расходы на оплату основной и дополнительной заработной платы и других видов поощрений и выплат, в том числе в натуральной форме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расходы на оплату основной и дополнительной заработной платы и других видов поощрений и выплат, которые платятся исключительно в денежной форме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21. </w:t>
      </w:r>
      <w:r>
        <w:rPr>
          <w:b/>
          <w:sz w:val="20"/>
          <w:szCs w:val="20"/>
        </w:rPr>
        <w:t>Какая методика расчета отчислений в Пенсионный фонд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33,2% от начисленной основной заработной платы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33,2% от суммы выплат, которые включаются в общий налогооблагаемый доход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в) 33,2% от суммы выплат, которые включаются в общий налогооблагаемый доход, за исключением помощь из временной неработоспособности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33,2% от суммы выплат, которые включаются в общий налогооблагаемый доход (за исключением помощь из временной неработоспособности и денежной компенсации за неиспользованный отпуск)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22. </w:t>
      </w:r>
      <w:r>
        <w:rPr>
          <w:b/>
          <w:sz w:val="20"/>
          <w:szCs w:val="20"/>
        </w:rPr>
        <w:t>Плательщиками сбора в Фонд социального страхования через временную потерю работоспособности являются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работодатели и лица, которые  занимаются самостоятельной деятельностью (последние - на добровольных условиях)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не только работодатели и лица, которые  занимаются самостоятельной деятельностью (последние - на добровольных условиях), но и работник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работодател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23. </w:t>
      </w:r>
      <w:r>
        <w:rPr>
          <w:b/>
          <w:sz w:val="20"/>
          <w:szCs w:val="20"/>
        </w:rPr>
        <w:t>Объектом налогообложения сбора на общеобязательное государственное социальное страхование в связи со временной потерей работоспособности для работодателей есть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фактические расходы на оплату труда работников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умма налогооблагаемого дохода (прибыли)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аловой доход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24. </w:t>
      </w:r>
      <w:r>
        <w:rPr>
          <w:b/>
          <w:sz w:val="20"/>
          <w:szCs w:val="20"/>
        </w:rPr>
        <w:t>Какая методика расчета отчислений в фонд социального страхования по временной потере работоспособности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1,5% от начисленной основной заработной платы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1,5% от суммы выплат, которые включаются в общий налогооблагаемый доход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в) 1,5% от суммы выплат, которые включаются в совокупный налогооблагаемый доход, за исключением помощь из временной неработоспособности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г) 1,5% от фактических расходов на оплату труды, которые подлежат налогообложению из доходов физических лиц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25. </w:t>
      </w:r>
      <w:r>
        <w:rPr>
          <w:b/>
          <w:sz w:val="20"/>
          <w:szCs w:val="20"/>
        </w:rPr>
        <w:t>Какая методика расчета отчислений на социальное страхование на случай безработицы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1,3% от начисленной основной заработной платы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1,3% от суммы выплат, которые включаются в общий налогооблагаемый доход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в) 1,3% от суммы выплат, которые включаются в общий налогооблагаемый доход, за исключением помощь из временной неработоспособности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1,3% от фактических расходов на оплату труды, которые подлежат налогообложению из доходов физических лиц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26. </w:t>
      </w:r>
      <w:r>
        <w:rPr>
          <w:b/>
          <w:sz w:val="20"/>
          <w:szCs w:val="20"/>
        </w:rPr>
        <w:t>Страховой тариф сбора на общеобязательное государственное социальное страхование от несчастного случая на производстве и профессионального заболевания, которые повлекли потерю работоспособности устанавливае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в размере 1,5% от фактических расходов на оплату труда работников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в размере 2,5% от фактических расходов на оплату труда работников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 соответствии с классификацией отраслей экономики и видов работ из профессионального риска производства : от 0,2% к 13,6%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27. </w:t>
      </w:r>
      <w:r>
        <w:rPr>
          <w:b/>
          <w:sz w:val="20"/>
          <w:szCs w:val="20"/>
        </w:rPr>
        <w:t>Пользователи радиочастотного ресурса выплачивают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одноразовый платеж за выдачу лицензии на использование радиочастот и ежемесячный сбор за использование радиочастотного ресурс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одноразовый платеж за выдачу лицензии на использование радиочастот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ежемесячный сбор за использование радиочастотного ресурса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28. </w:t>
      </w:r>
      <w:r>
        <w:rPr>
          <w:b/>
          <w:sz w:val="20"/>
          <w:szCs w:val="20"/>
        </w:rPr>
        <w:t>Участники Фонда гарантирования взносов физических лиц есть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траховые компани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банк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финансово-промышленные группы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29. </w:t>
      </w:r>
      <w:r>
        <w:rPr>
          <w:b/>
          <w:sz w:val="20"/>
          <w:szCs w:val="20"/>
        </w:rPr>
        <w:t>Участие в Фонд гарантирования взносов физических лиц есть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добровольной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обязательной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вой вариант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30. </w:t>
      </w:r>
      <w:r>
        <w:rPr>
          <w:b/>
          <w:sz w:val="20"/>
          <w:szCs w:val="20"/>
        </w:rPr>
        <w:t>Источниками формирования средств Фонда гарантирования взносов физических лиц не являю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начальные собрания участников Фонд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регулярные собрания участников(временных участников) Фонд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пециальные собрания участников(временных участников) Фонд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обязательные взносы физических лиц - вкладчиков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д) средства, внесенные Национальным банком ДНР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31. </w:t>
      </w:r>
      <w:r>
        <w:rPr>
          <w:b/>
          <w:sz w:val="20"/>
          <w:szCs w:val="20"/>
        </w:rPr>
        <w:t>Уплата сбора за загрязнение окружающей природной среды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освобождает юридические и физические лица от возмещения убытков, нанесенных нарушением природоохранного законодательств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не освобождает юридические и физические лица от возмещения убытков, нанесенных нарушением природоохранного законодательств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частично освобождает юридические и физические лица от возмещения убытков, нанесенных нарушением природоохранного законодательства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32. </w:t>
      </w:r>
      <w:r>
        <w:rPr>
          <w:b/>
          <w:sz w:val="20"/>
          <w:szCs w:val="20"/>
        </w:rPr>
        <w:t>К местным налогам принадлежат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коммунальный налог и налог на рекламу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коммунальный налог и налог из доходов физических лиц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алог на рекламу и налог на прибыль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налог на рекламу и налог на добавленную стоимость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33. </w:t>
      </w:r>
      <w:r>
        <w:rPr>
          <w:b/>
          <w:sz w:val="20"/>
          <w:szCs w:val="20"/>
        </w:rPr>
        <w:t>К местным собраниям принадлежат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бор за геологоразведочные работы, сбор за парковку автомобилей, курортный сбор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рыночный сбор, сбор за парковку автомобилей, курортный сбор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рыночный сбор, сбор за загрязнение окружающей естественной среды, курортный сбор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сбор за проведение гастрольных мероприятий, сбор за парковку автомобилей, сбор за выдачу ордера на квартиру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34. </w:t>
      </w:r>
      <w:r>
        <w:rPr>
          <w:b/>
          <w:sz w:val="20"/>
          <w:szCs w:val="20"/>
        </w:rPr>
        <w:t xml:space="preserve">Местные налоги и собрания вводятся: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решением органа местного самоуправлени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остановлениями Совета Министров ДНР отдельно для разных административно - территориальных единиц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решением налоговых инспекций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35. </w:t>
      </w:r>
      <w:r>
        <w:rPr>
          <w:b/>
          <w:sz w:val="20"/>
          <w:szCs w:val="20"/>
        </w:rPr>
        <w:t>Контроль уплаты местных налогов и сборов осуществляе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оветами народных депутатов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лательщикам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органами местного самоуправления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государственными налоговыми инспекциям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36. </w:t>
      </w:r>
      <w:r>
        <w:rPr>
          <w:b/>
          <w:sz w:val="20"/>
          <w:szCs w:val="20"/>
        </w:rPr>
        <w:t>Объектом обложения налога на рекламу являе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доход юридических лиц, которые выполняют рекламные заказы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доход юридических и физических лиц - предпринимателей, которые выполняют рекламные заказы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тоимость услуг за установление и размещение рекламы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37. </w:t>
      </w:r>
      <w:r>
        <w:rPr>
          <w:b/>
          <w:sz w:val="20"/>
          <w:szCs w:val="20"/>
        </w:rPr>
        <w:t>Плательщиками коммунального налога являю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юридические и физические лиц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юридические лиц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юридические лица, кроме бюджетных  учреждений, организаций, планово-дотационных и сельскохозяйственных предприятий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38. </w:t>
      </w:r>
      <w:r>
        <w:rPr>
          <w:b/>
          <w:sz w:val="20"/>
          <w:szCs w:val="20"/>
        </w:rPr>
        <w:t>Плательщики сбора за парковку автотранспорта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юридические и физические лица, которые паркуют автомобили в специально отведенных или оборудованных местах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физические лица, которые паркуют автомобили в специально отведенных или оборудованных местах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юридические лица и физические лица-предприниматели, которые получают доход от парковки автотранспорта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39. </w:t>
      </w:r>
      <w:r>
        <w:rPr>
          <w:b/>
          <w:sz w:val="20"/>
          <w:szCs w:val="20"/>
        </w:rPr>
        <w:t>Объект обкладки сбора за парковку автотранспорта есть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месячный доход юридических лиц и физических лиц-предпринимателей, которые занимаются парковкой автотранспорт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один час парковки автотранспорт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транспортное средство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40. </w:t>
      </w:r>
      <w:r>
        <w:rPr>
          <w:b/>
          <w:sz w:val="20"/>
          <w:szCs w:val="20"/>
        </w:rPr>
        <w:t>Объектом обкладки рыночного сбора являе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а) торговое место(на рынках, в павильонах, на площадках, из автомашин, тележек);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месячный доход владельцев рынк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месячный доход юридических и физических лиц, которые реализуют сельскохозяйственную и промышленную продукцию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41. </w:t>
      </w:r>
      <w:r>
        <w:rPr>
          <w:b/>
          <w:sz w:val="20"/>
          <w:szCs w:val="20"/>
        </w:rPr>
        <w:t>Учет плательщиков рыночного сбора ведет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оответствующий орган местного самоуправлени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Администрация рынк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оответствующая налоговая инспекция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42. </w:t>
      </w:r>
      <w:r>
        <w:rPr>
          <w:b/>
          <w:sz w:val="20"/>
          <w:szCs w:val="20"/>
        </w:rPr>
        <w:t>Срок оплаты рыночного сбора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к началу реализации продукци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оследний день месяц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е позже 10 числа проходящего месяца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43. </w:t>
      </w:r>
      <w:r>
        <w:rPr>
          <w:b/>
          <w:sz w:val="20"/>
          <w:szCs w:val="20"/>
        </w:rPr>
        <w:t>Объектом обложения сбора за выдачу ордера на квартиру являе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тоимость квартиры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тоимость квартиры за вычетом взноса в Пенсионный фонд ДНР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услуги, связанные с выдачей ордера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44. </w:t>
      </w:r>
      <w:r>
        <w:rPr>
          <w:b/>
          <w:sz w:val="20"/>
          <w:szCs w:val="20"/>
        </w:rPr>
        <w:t>Сбор за выдачу ордера на квартиру плати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а) к получению ордера;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осле получения ордер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двумя равными частями: первая к получению ордера, вторая после получения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145.</w:t>
      </w:r>
      <w:r>
        <w:rPr>
          <w:b/>
          <w:sz w:val="20"/>
          <w:szCs w:val="20"/>
        </w:rPr>
        <w:t>Объект обкладки сбора за осуществление заграничного туризма 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месячный доход лиц, которые реализуют туристические (экскурсионные) путевки или путевки для отдыха за пределами ДНР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годовой доход лиц, которые реализуют туристические (экскурсионные) путевки или путевки для отдыха за пределами ДНР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олная стоимость путевки, по которой она реализуется плательщиком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46. </w:t>
      </w:r>
      <w:r>
        <w:rPr>
          <w:b/>
          <w:sz w:val="20"/>
          <w:szCs w:val="20"/>
        </w:rPr>
        <w:t xml:space="preserve">Объектом обложения курортного сбора является: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роживание в пределах курортной местност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мощность транспортного средства, которое используется в курортной местност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лица, которые занимаются предпринимательской деятельностью в курортной местност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47. </w:t>
      </w:r>
      <w:r>
        <w:rPr>
          <w:b/>
          <w:sz w:val="20"/>
          <w:szCs w:val="20"/>
        </w:rPr>
        <w:t>Учет плательщиков курортного сбора осуществляют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оответствующие налоговые инспекци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оответствующие органы местного самоуправлени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администрации гостиниц, квартирно-посреднические организации, органы внутренних дел, которые контролируют соблюдение паспортного режима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48. </w:t>
      </w:r>
      <w:r>
        <w:rPr>
          <w:b/>
          <w:sz w:val="20"/>
          <w:szCs w:val="20"/>
        </w:rPr>
        <w:t>Объектом сбора за право проведения местных аукционов, конкурсной распродажи и лотерей являе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доход получен от проведения местных аукционов, конкурсной распродажи и лотерей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тоимость заявленных на местные аукционы, лотереи и так далее товаров, исходя из их начальной цены или суммы, на которую выпускается лотерея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в) сумма налогооблагаемого дохода(прибыли) от проведения местных аукционов, конкурсной распродажи и лотерей.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49. </w:t>
      </w:r>
      <w:r>
        <w:rPr>
          <w:b/>
          <w:sz w:val="20"/>
          <w:szCs w:val="20"/>
        </w:rPr>
        <w:t>Плательщики сбора за право на использование местной символики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олучают разрешения органов местного самоуправления на использование местной символик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заключают договор с органами местного самоуправления на использование местной символики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олучают разрешения в налоговых органах на использование местной символик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50. </w:t>
      </w:r>
      <w:r>
        <w:rPr>
          <w:b/>
          <w:sz w:val="20"/>
          <w:szCs w:val="20"/>
        </w:rPr>
        <w:t>Объектом обкладки сбора за выдачу разрешения на размещение объектов торговли и сферы услуг являе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оформление и выдача разрешений на торговлю в специально отведенных местах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месячный доход получен юридическими и физическими лицами, от реализации продукции в специально отведенных местах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тоимость продукции, которая была реализована в специально отведенных местах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51. </w:t>
      </w:r>
      <w:r>
        <w:rPr>
          <w:b/>
          <w:sz w:val="20"/>
          <w:szCs w:val="20"/>
        </w:rPr>
        <w:t>Сбор из владельцев собак платитс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органам жилищно-коммунального хозяйств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органам внутренних дел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ельским, поселковым, городским, районным Советам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налоговым инспекциям в районах, городах без районного разделения, районах в городах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52. </w:t>
      </w:r>
      <w:r>
        <w:rPr>
          <w:b/>
          <w:sz w:val="20"/>
          <w:szCs w:val="20"/>
        </w:rPr>
        <w:t>Не подлежат обязательному введению на территориях тех территориальных общин, где есть объекты налогообложения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коммунальный налог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бор за парковку автотранспорта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рыночный сбор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сбор за размещение объектов торговли и сферы услуг;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д) сбор за право на использование местной символик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53.  </w:t>
      </w:r>
      <w:r>
        <w:rPr>
          <w:b/>
          <w:sz w:val="20"/>
          <w:szCs w:val="20"/>
        </w:rPr>
        <w:t>К субъектам налоговых правоотношений относятся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государство, налоговые органы, налогоплательщики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контролирующие органы, налогоплательщики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контролирующие органы, налогоплательщики, банковские учреждения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 контролирующие органы, налогоплательщики, Государственное Казначейств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54. </w:t>
      </w:r>
      <w:r>
        <w:rPr>
          <w:b/>
          <w:sz w:val="20"/>
          <w:szCs w:val="20"/>
        </w:rPr>
        <w:t>Плательщик налога по правовому статусу - эт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юридическое лицо, физическое лиц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юридическое лицо, обособленное подразделение юридического лиц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юридическое лицо, физическое лицо, необособленное подразделение юридического лиц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юридическое лицо, физическое лицо, обособленное подразделение юридического лиц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55. </w:t>
      </w:r>
      <w:r>
        <w:rPr>
          <w:b/>
          <w:sz w:val="20"/>
          <w:szCs w:val="20"/>
        </w:rPr>
        <w:t>Плательщик налога в ДНР устанавливается по принципу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резидентност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территориальност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организации хозяйственной деятельност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правового статус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56. </w:t>
      </w:r>
      <w:r>
        <w:rPr>
          <w:b/>
          <w:sz w:val="20"/>
          <w:szCs w:val="20"/>
        </w:rPr>
        <w:t>Для установления резидентности физического лица как налогоплательщика не используется признак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местожительств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местожительства постоянног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места рожд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центра жизненных интересов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57. </w:t>
      </w:r>
      <w:r>
        <w:rPr>
          <w:b/>
          <w:sz w:val="20"/>
          <w:szCs w:val="20"/>
        </w:rPr>
        <w:t>С каким видом доходов не могут быть связанные обязанности налогоплательщиков, которые не имеют статуса субъектов предпринимательской деятельности с физическими лицами?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 доходами, которые получены по месту основной работы, службы, учебы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 доходами, которые получены не по месту основной работы, службы, учебы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в) с доходами, полученными из источников 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с иностранными доходам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58. </w:t>
      </w:r>
      <w:r>
        <w:rPr>
          <w:b/>
          <w:sz w:val="20"/>
          <w:szCs w:val="20"/>
        </w:rPr>
        <w:t>В обязанности плательщика по налоговому учету и отчетности входит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регистрация в налоговых органах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вести учет доходов и расходов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редоставлять налоговым органам учетные документы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хранить документы по налоговому учету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59. </w:t>
      </w:r>
      <w:r>
        <w:rPr>
          <w:b/>
          <w:sz w:val="20"/>
          <w:szCs w:val="20"/>
        </w:rPr>
        <w:t>Налоговая декларация - это документ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на основе которого рассчитывается налог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который посылается налоговому органу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которым контролируется отгрузка подакцизного товар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в котором рассчитывается налог и/или на основе которого платится налог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60. </w:t>
      </w:r>
      <w:r>
        <w:rPr>
          <w:b/>
          <w:sz w:val="20"/>
          <w:szCs w:val="20"/>
        </w:rPr>
        <w:t>Плательщик не имеет прав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отослать налоговую декларацию по почте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ложить ее в электронный вид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ередать ее своим представителем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требовать проверки ее работником налогового орган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61. </w:t>
      </w:r>
      <w:r>
        <w:rPr>
          <w:b/>
          <w:sz w:val="20"/>
          <w:szCs w:val="20"/>
        </w:rPr>
        <w:t>Метод налогообложения, по которым устанавливается стабильная ставка независимо от увеличения объекта налогооблож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прогрессивное налогообложение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ропорциональное налогообложение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мешанное налогообложение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регрессивное налогообложение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62. </w:t>
      </w:r>
      <w:r>
        <w:rPr>
          <w:b/>
          <w:sz w:val="20"/>
          <w:szCs w:val="20"/>
        </w:rPr>
        <w:t>При самостоятельном вычислении плательщиком налогового обязательства срок уплаты налога установлен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на сквозняке 10 календарных дней после окончания установленного срока сдачи налоговой деклараци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на сквозняке 10 календарных дней после окончания налогового периода для такого налог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а сквозняке 10 календарных дней со дня получения налогового сообщения по такому налогу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для каждого налога сроки устанавливаются соответствующим налоговым законам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63. </w:t>
      </w:r>
      <w:r>
        <w:rPr>
          <w:b/>
          <w:sz w:val="20"/>
          <w:szCs w:val="20"/>
        </w:rPr>
        <w:t>Обязанность плательщика по оплате налога считается выполненной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при предъявлении в банковское учреждение платежного поручения на перечисление налог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ри сдаче в налоговый орган налоговой деклараци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ри возникновении у плательщика права на налоговую льготу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 при апелляционном согласовании налоговой деклараци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64. </w:t>
      </w:r>
      <w:r>
        <w:rPr>
          <w:b/>
          <w:sz w:val="20"/>
          <w:szCs w:val="20"/>
        </w:rPr>
        <w:t>Источник оплаты налогового обязательства при самостоятельной оплате плательщиком налогового обязательства - эт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средства, полученные в кредит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инвестиции иностранного инвестор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основные фонды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права интеллектуальной собственност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65. </w:t>
      </w:r>
      <w:r>
        <w:rPr>
          <w:b/>
          <w:sz w:val="20"/>
          <w:szCs w:val="20"/>
        </w:rPr>
        <w:t>К правам налогоплательщика не относится прав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право выбора способа ведения налогового учет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раво на льготу на освобождение от обязанности платить налог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раво на обжалование действий должностного лица контролирующего орган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право на возвращение из бюджета переплаченных сумм налогов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66.  </w:t>
      </w:r>
      <w:r>
        <w:rPr>
          <w:b/>
          <w:sz w:val="20"/>
          <w:szCs w:val="20"/>
        </w:rPr>
        <w:t>Решение о налоговом компромиссе вступает в силу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с момента согласия плательщика на компромисс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 момента подписания приказа руководителем налогового органа - противоположной стороны компромиссного соглаш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 с момента получения письменного согласия руководителя налогового органа высшего уровн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конкретный срок регулируется конкретными налоговыми законам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67.  </w:t>
      </w:r>
      <w:r>
        <w:rPr>
          <w:b/>
          <w:sz w:val="20"/>
          <w:szCs w:val="20"/>
        </w:rPr>
        <w:t>Право налогового залога возникает пр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несвоевременном представлении плательщиком в налоговый орган налоговой деклараци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 представлении плательщиком декларации в форме непредвиденной действующим законодательством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 отсутствию у плательщика налогового учет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 апелляционном согласовании налогового обязательств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68.  </w:t>
      </w:r>
      <w:r>
        <w:rPr>
          <w:b/>
          <w:sz w:val="20"/>
          <w:szCs w:val="20"/>
        </w:rPr>
        <w:t>К контролирующим органам относятс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таможенные органы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 органы судебной власт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 МВД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 органы местного самоуправл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69. </w:t>
      </w:r>
      <w:r>
        <w:rPr>
          <w:b/>
          <w:sz w:val="20"/>
          <w:szCs w:val="20"/>
        </w:rPr>
        <w:t>Налоговая администрация - это налоговый орган в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област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городе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районе город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районе област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70.  </w:t>
      </w:r>
      <w:r>
        <w:rPr>
          <w:b/>
          <w:sz w:val="20"/>
          <w:szCs w:val="20"/>
        </w:rPr>
        <w:t>Налоговая полиция - эт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самостоятельное юридическое лиц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одразделение налогового орган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 подразделение органа внутренних дел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подразделение судебного органа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71. </w:t>
      </w:r>
      <w:r>
        <w:rPr>
          <w:b/>
          <w:sz w:val="20"/>
          <w:szCs w:val="20"/>
        </w:rPr>
        <w:t>Налоговый контроль - эт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контроль главного бухгалтера за ведением налогового учет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контроль аудитора за складыванием налоговой отчетност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 контроль контролирующих органов за задержкой налогового законодательства налогоплательщикам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контроль покупателя за правильным заполнением продавцом налоговой накладной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72.  </w:t>
      </w:r>
      <w:r>
        <w:rPr>
          <w:b/>
          <w:sz w:val="20"/>
          <w:szCs w:val="20"/>
        </w:rPr>
        <w:t>К основным формам налогового контроля не относитс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ведение учета плательщиков налог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 заполнение налогового сообщ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осуществление налоговой проверк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обследования территорий и помещений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73.  </w:t>
      </w:r>
      <w:r>
        <w:rPr>
          <w:b/>
          <w:sz w:val="20"/>
          <w:szCs w:val="20"/>
        </w:rPr>
        <w:t>Налог на добавленную стоимость - эт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рямой налог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личный налог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 реальный налог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 непрямой налог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74.  </w:t>
      </w:r>
      <w:r>
        <w:rPr>
          <w:b/>
          <w:sz w:val="20"/>
          <w:szCs w:val="20"/>
        </w:rPr>
        <w:t>Ставка налога на добавленную стоимость складывает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150%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20%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25%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ставки дифференцированные в зависимости от объекта налогооблож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75. </w:t>
      </w:r>
      <w:r>
        <w:rPr>
          <w:b/>
          <w:sz w:val="20"/>
          <w:szCs w:val="20"/>
        </w:rPr>
        <w:t>Налоговый кредит по налогу на добавленную стоимость - эт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отсрочка налогового обязательств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рассрочка налогового обязательств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умма, на которую плательщик может уменьшить свое налоговое обязательств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сумма кредита, полученного для погашения задолженности по налогу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76.  </w:t>
      </w:r>
      <w:r>
        <w:rPr>
          <w:b/>
          <w:sz w:val="20"/>
          <w:szCs w:val="20"/>
        </w:rPr>
        <w:t>Акцизный сбор - эт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налог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бор (обязательный платеж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бор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плата (обязательный платеж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77. </w:t>
      </w:r>
      <w:r>
        <w:rPr>
          <w:b/>
          <w:sz w:val="20"/>
          <w:szCs w:val="20"/>
        </w:rPr>
        <w:t>Объектом налогообложения акцизным сбором не являетс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оборот от реализации произведенных в ДНР подакцизных товаров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оборот от реализации товаров для своего производств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операция по продаже товаров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таможенная стоимость товаров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78. </w:t>
      </w:r>
      <w:r>
        <w:rPr>
          <w:b/>
          <w:sz w:val="20"/>
          <w:szCs w:val="20"/>
        </w:rPr>
        <w:t>Акцизный сбор платитс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денежными средствам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денежными средствами и в натуральной форме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утем взаимозачет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банковыми пластиковыми карточкам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79. </w:t>
      </w:r>
      <w:r>
        <w:rPr>
          <w:b/>
          <w:sz w:val="20"/>
          <w:szCs w:val="20"/>
        </w:rPr>
        <w:t>Плательщиками налога на прибыль не являютс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субъекты хозяйственной деятельности - физические лиц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бюджетные завед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хозрасчетные заведения НБУ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 юридические лица - не резиденты, которые получают доход из источников в ДНР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80. </w:t>
      </w:r>
      <w:r>
        <w:rPr>
          <w:b/>
          <w:sz w:val="20"/>
          <w:szCs w:val="20"/>
        </w:rPr>
        <w:t>При вычислении объекта налогообложения налогом на прибыль не используетс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валовой доход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амортизационные отчисл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аловые расходы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уставный капитал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81. </w:t>
      </w:r>
      <w:r>
        <w:rPr>
          <w:b/>
          <w:sz w:val="20"/>
          <w:szCs w:val="20"/>
        </w:rPr>
        <w:t>Не является льготной по налогу на прибыль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уменьшение объекта налогооблож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уменьшение ставки налогооблож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алоговый кредит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освобождение от налогообложения отдельных категорий плательщиков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82. </w:t>
      </w:r>
      <w:r>
        <w:rPr>
          <w:b/>
          <w:sz w:val="20"/>
          <w:szCs w:val="20"/>
        </w:rPr>
        <w:t>Способом уплаты налога на прибыль являетс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кадастровый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декларационный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авансовый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смешан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83. </w:t>
      </w:r>
      <w:r>
        <w:rPr>
          <w:b/>
          <w:sz w:val="20"/>
          <w:szCs w:val="20"/>
        </w:rPr>
        <w:t>Какая из характеристик не отображает сущность налога на землю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это непрямой налог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это смешанный налог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это общегосударственный налог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это прямой налог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84. </w:t>
      </w:r>
      <w:r>
        <w:rPr>
          <w:b/>
          <w:sz w:val="20"/>
          <w:szCs w:val="20"/>
        </w:rPr>
        <w:t>Плательщиками налога на землю не являютс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владельцы земл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ользовател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арендаторы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85. </w:t>
      </w:r>
      <w:r>
        <w:rPr>
          <w:b/>
          <w:sz w:val="20"/>
          <w:szCs w:val="20"/>
        </w:rPr>
        <w:t>Ставки налога на землю установлены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в твердых величинах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в процентных величинах к объекту налогооблож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 процентных величинах от денежной оценки объекта налогооблож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в размере двойной учетной ставки НБУ к объекту налогооблож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86.  </w:t>
      </w:r>
      <w:r>
        <w:rPr>
          <w:b/>
          <w:sz w:val="20"/>
          <w:szCs w:val="20"/>
        </w:rPr>
        <w:t>Плательщики - юридические лица рассчитывают для оплаты налога на землю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годовую сумму налог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умму налога на каждое полугодие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квартальную сумму налог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 месячную сумму налога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87. </w:t>
      </w:r>
      <w:r>
        <w:rPr>
          <w:b/>
          <w:sz w:val="20"/>
          <w:szCs w:val="20"/>
        </w:rPr>
        <w:t>Какая из характеристик налога с владельцев транспортных средств отвечает действительност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это непрямой налог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это налог из физических лиц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это местный налог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это общегосударственный налог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88.  </w:t>
      </w:r>
      <w:r>
        <w:rPr>
          <w:b/>
          <w:sz w:val="20"/>
          <w:szCs w:val="20"/>
        </w:rPr>
        <w:t>Объектом налогообложения с владельцев транспортных средств являетс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транспортное средств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 стоимость транспортного средств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рок использования транспортного средств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мощность транспортного средств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89.  </w:t>
      </w:r>
      <w:r>
        <w:rPr>
          <w:b/>
          <w:sz w:val="20"/>
          <w:szCs w:val="20"/>
        </w:rPr>
        <w:t>Льготой по налогу с владельцев транспортных средств являетс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уменьшение объекту налогооблож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налоговый кредит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алоговый вексель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уменьшение сроков уплаты налог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90.  </w:t>
      </w:r>
      <w:r>
        <w:rPr>
          <w:b/>
          <w:sz w:val="20"/>
          <w:szCs w:val="20"/>
        </w:rPr>
        <w:t>С каким событием связанная уплата налога с владельцев транспортных средств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приобретение транспортного средств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 продажа транспортного средств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технический осмотр транспортного средств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страховой случай с застрахованным транспортным средством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91.  </w:t>
      </w:r>
      <w:r>
        <w:rPr>
          <w:b/>
          <w:sz w:val="20"/>
          <w:szCs w:val="20"/>
        </w:rPr>
        <w:t>Плательщиками фиксированного сельскохозяйственного налога являетс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ельскохозяйственные товаропроизводител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 заготовительные организаци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еределываемые предприятия сельхозпродукци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продавцы сельхозпродукци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92. </w:t>
      </w:r>
      <w:r>
        <w:rPr>
          <w:b/>
          <w:sz w:val="20"/>
          <w:szCs w:val="20"/>
        </w:rPr>
        <w:t>Обязательным условием для перехода плательщика к уплате фиксированного сельхозналога являетс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наличие правового статуса юридического лиц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риобретение торгового патента для реализации сельхозпродукци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умма реализации сельхозпродукции  собственного производства за предыдущий год больше 75% валового дохода плательщик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количество наемных работников - не менее 50 лиц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93.  </w:t>
      </w:r>
      <w:r>
        <w:rPr>
          <w:b/>
          <w:sz w:val="20"/>
          <w:szCs w:val="20"/>
        </w:rPr>
        <w:t>Объект налогообложения фиксированным сельхозналогом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валовой доход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рибыль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лощадь сельхозугодий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полученный урожай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94. </w:t>
      </w:r>
      <w:r>
        <w:rPr>
          <w:b/>
          <w:sz w:val="20"/>
          <w:szCs w:val="20"/>
        </w:rPr>
        <w:t>Ставки фиксированного сельхозналога установлены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в твердых величинах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 в твердых величинах (тонах)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 в твердых величинах (поголовье крупного рогатого скота)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в процентном отношении их денежной оценк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95.  </w:t>
      </w:r>
      <w:r>
        <w:rPr>
          <w:b/>
          <w:sz w:val="20"/>
          <w:szCs w:val="20"/>
        </w:rPr>
        <w:t>Форма уплаты фиксированного сельхозналог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денежная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</w:t>
      </w:r>
      <w:r>
        <w:rPr>
          <w:sz w:val="20"/>
          <w:szCs w:val="20"/>
        </w:rPr>
        <w:t>б)- натуральна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бандерольна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комплексна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96. </w:t>
      </w:r>
      <w:r>
        <w:rPr>
          <w:b/>
          <w:sz w:val="20"/>
          <w:szCs w:val="20"/>
        </w:rPr>
        <w:t>Сроки уплаты фиксированного сельхозналог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зависят от формы уплаты налог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установлении в зависимости от вида сельхозпродукци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в) на 10 день от предоставления налоговой декларации по налогу 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г) по окончанию календарного года 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д) ежемесячно 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97. </w:t>
      </w:r>
      <w:r>
        <w:rPr>
          <w:b/>
          <w:sz w:val="20"/>
          <w:szCs w:val="20"/>
        </w:rPr>
        <w:t>Для перехода субъектов малого предпринимательства на упрощенную систему налогообложения применяется критерий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правового статуса плательщик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реднестатистической численности наемных рабочих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 сфере ведение хозяйств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результатов аудит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98. </w:t>
      </w:r>
      <w:r>
        <w:rPr>
          <w:b/>
          <w:sz w:val="20"/>
          <w:szCs w:val="20"/>
        </w:rPr>
        <w:t>Упрощенная система налогообложения дает возможность субъекту малого предприят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платить налоги 1раз в год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не вести налоговый учет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латить единый налог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пользоваться системой льгот  при налогообложени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99. </w:t>
      </w:r>
      <w:r>
        <w:rPr>
          <w:b/>
          <w:sz w:val="20"/>
          <w:szCs w:val="20"/>
        </w:rPr>
        <w:t>По упрощенной системе налогообложения не имеют права  платить налог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убъекты предпринимательской деятельности, в статусном фонде которых есть иностранные инвестици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убъекты предпринимательской деятельности, которые действуют на территории ВЕЗ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убъекты предпринимательской деятельности - юридические лица, которые имеют статус налогового агент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субъекты предпринимательской деятельности - физические лица, которые осуществляют торговлю табачными изделиям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00. </w:t>
      </w:r>
      <w:r>
        <w:rPr>
          <w:b/>
          <w:sz w:val="20"/>
          <w:szCs w:val="20"/>
        </w:rPr>
        <w:t>Субъекты малого предпринимательства - юридические лица платят единый налог п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твердым ставкам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о процентным ставкам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 в натуральной форме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по твердым и процентным ставкам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01. </w:t>
      </w:r>
      <w:r>
        <w:rPr>
          <w:b/>
          <w:sz w:val="20"/>
          <w:szCs w:val="20"/>
        </w:rPr>
        <w:t>Единый налог, что платят субъекты малого предпринимательства, засчитывается в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местного бюджет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Государственного бюджет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оответствующего целевого фонд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бюджетов и целевых фондов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02. </w:t>
      </w:r>
      <w:r>
        <w:rPr>
          <w:b/>
          <w:sz w:val="20"/>
          <w:szCs w:val="20"/>
        </w:rPr>
        <w:t>К местным налогам относитс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акцизный сбор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коммунальный налог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алог на землю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налог на промысел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03. </w:t>
      </w:r>
      <w:r>
        <w:rPr>
          <w:b/>
          <w:sz w:val="20"/>
          <w:szCs w:val="20"/>
        </w:rPr>
        <w:t>Плательщики налога на рекламу - эт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юридические и физические лица, которые заказывают рекламу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 резиденты и нерезиденты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 резиденты - юридические и физические лица, которые выполняют рекламные заказы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 резиденты и нерезиденты, которые выполняют рекламные заказы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04. </w:t>
      </w:r>
      <w:r>
        <w:rPr>
          <w:b/>
          <w:sz w:val="20"/>
          <w:szCs w:val="20"/>
        </w:rPr>
        <w:t>Объектом налогообложения налогом с доходов физических лиц являетс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выручка от реализаци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таможенная стоимость товар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месячный доход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доход от реализаци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05. </w:t>
      </w:r>
      <w:r>
        <w:rPr>
          <w:b/>
          <w:sz w:val="20"/>
          <w:szCs w:val="20"/>
        </w:rPr>
        <w:t>Ставка налога с доходов физических лиц складывает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10%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15%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20%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зависит от конкретного вида дохода плательщик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06. </w:t>
      </w:r>
      <w:r>
        <w:rPr>
          <w:b/>
          <w:sz w:val="20"/>
          <w:szCs w:val="20"/>
        </w:rPr>
        <w:t>Налоговый кредит по налогу с доходов физических лиц - эт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отсрочка налогового обязательств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налоговая льгот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беспроцентный кредит, полученный плательщиком налог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категория не имеет отношения к налогу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07. </w:t>
      </w:r>
      <w:r>
        <w:rPr>
          <w:b/>
          <w:sz w:val="20"/>
          <w:szCs w:val="20"/>
        </w:rPr>
        <w:t>Социальная льгота по налогу с доходов физических лиц дает возможность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уменьшить объект налогооблож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отсрочить налоговые обязательств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изменить налоговый период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уменьшить налоговые обязательств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08. </w:t>
      </w:r>
      <w:r>
        <w:rPr>
          <w:b/>
          <w:sz w:val="20"/>
          <w:szCs w:val="20"/>
        </w:rPr>
        <w:t>Способ уплаты налога из доходов физических лиц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кадастровый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декларационный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авансовый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смешан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09. </w:t>
      </w:r>
      <w:r>
        <w:rPr>
          <w:b/>
          <w:sz w:val="20"/>
          <w:szCs w:val="20"/>
        </w:rPr>
        <w:t>Налоговая декларация по налогу с доходов физических лиц предоставляется в налоговый орган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работодателем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лательщиком налог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алоговым агентом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не связана с налогом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10. </w:t>
      </w:r>
      <w:r>
        <w:rPr>
          <w:b/>
          <w:sz w:val="20"/>
          <w:szCs w:val="20"/>
        </w:rPr>
        <w:t>Налог на промысел платится в разе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получение разрешения на охоту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атентование некоторых видов предпринимательской деятельност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осуществление торговли на сквозняке четко обусловленных сроков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развитию строительств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11. </w:t>
      </w:r>
      <w:r>
        <w:rPr>
          <w:b/>
          <w:sz w:val="20"/>
          <w:szCs w:val="20"/>
        </w:rPr>
        <w:t>Пошлина - эт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вид налог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вид сбор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ид платеж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вид компенсации в денежной форме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12. </w:t>
      </w:r>
      <w:r>
        <w:rPr>
          <w:b/>
          <w:sz w:val="20"/>
          <w:szCs w:val="20"/>
        </w:rPr>
        <w:t>Объект налогообложения пошлиной - эт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таможенная стоимость товаров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договорная стоимость товаров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ебестоимость товаров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ожидании поступления от продажи товаров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13. </w:t>
      </w:r>
      <w:r>
        <w:rPr>
          <w:b/>
          <w:sz w:val="20"/>
          <w:szCs w:val="20"/>
        </w:rPr>
        <w:t>Пошлина платитс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на таможенном органу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в отделенные банку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органу исполнительной власт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через отделение связ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14. </w:t>
      </w:r>
      <w:r>
        <w:rPr>
          <w:b/>
          <w:sz w:val="20"/>
          <w:szCs w:val="20"/>
        </w:rPr>
        <w:t>Пошлина поступает в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соответствующий государственный целевой фонд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местный бюджет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государственный бюджет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 на текущий счет органа взыска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15. </w:t>
      </w:r>
      <w:r>
        <w:rPr>
          <w:b/>
          <w:sz w:val="20"/>
          <w:szCs w:val="20"/>
        </w:rPr>
        <w:t>Государственная пошлина - эт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плата за право осуществления плательщиком отдельных действий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лата за осуществление в интересах плательщика юридически значимых действий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ид налог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 вид сбор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16. </w:t>
      </w:r>
      <w:r>
        <w:rPr>
          <w:b/>
          <w:sz w:val="20"/>
          <w:szCs w:val="20"/>
        </w:rPr>
        <w:t>Государственная пошлина не может оплачиватьс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наличными деньгам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в безналичной форме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таможенными маркам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банковскими пластиковыми карточкам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17. </w:t>
      </w:r>
      <w:r>
        <w:rPr>
          <w:b/>
          <w:sz w:val="20"/>
          <w:szCs w:val="20"/>
        </w:rPr>
        <w:t>Стоимость торгового патента зависит от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объему выручки плательщик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 юридического статуса плательщик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в) виду предпринимательской деятельности 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количества наемных рабочих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18. </w:t>
      </w:r>
      <w:r>
        <w:rPr>
          <w:b/>
          <w:sz w:val="20"/>
          <w:szCs w:val="20"/>
        </w:rPr>
        <w:t xml:space="preserve">Плата за торговый патент вносится плательщиком 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ри получении патента в полной сумме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каждый месяц или каждый квартал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ри окончании срока действия патент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при подаче документов на получение патент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19. </w:t>
      </w:r>
      <w:r>
        <w:rPr>
          <w:b/>
          <w:sz w:val="20"/>
          <w:szCs w:val="20"/>
        </w:rPr>
        <w:t>Плательщиками сбора за геологоразведочные работы, выполненные за счет Государственного бюджета, являютс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ользователи недрам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роектно-архитектурные учрежд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строительные организаци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шахты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20. </w:t>
      </w:r>
      <w:r>
        <w:rPr>
          <w:b/>
          <w:sz w:val="20"/>
          <w:szCs w:val="20"/>
        </w:rPr>
        <w:t>Льготой по сбору за геологоразведочные работы, выполненные за счет Государственного бюджет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онижающие ставк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онижающие коэффициенты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налоговый кредит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социальная льгот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21. </w:t>
      </w:r>
      <w:r>
        <w:rPr>
          <w:b/>
          <w:sz w:val="20"/>
          <w:szCs w:val="20"/>
        </w:rPr>
        <w:t>Плата за специальное использование водных ресурсов зависит от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равового статуса плательщик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целей использования плательщиком водных ресурсов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уровня значения водных ресурсов (общегосударственные, местные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государственного фонда, к которому приходит платеж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22.  </w:t>
      </w:r>
      <w:r>
        <w:rPr>
          <w:b/>
          <w:sz w:val="20"/>
          <w:szCs w:val="20"/>
        </w:rPr>
        <w:t>Сбор за загрязнение окружающей среды платят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предприятия независимо от формы собственност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юридические лиц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физические лиц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юридические и физические лиц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23. </w:t>
      </w:r>
      <w:r>
        <w:rPr>
          <w:b/>
          <w:sz w:val="20"/>
          <w:szCs w:val="20"/>
        </w:rPr>
        <w:t>Ставки единственного сбора, который взимается в пунктах пропуска через Государственную границу, установлены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в евро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в долларах СШ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 гривне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в валюте плательщик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24. </w:t>
      </w:r>
      <w:r>
        <w:rPr>
          <w:b/>
          <w:sz w:val="20"/>
          <w:szCs w:val="20"/>
        </w:rPr>
        <w:t>Плательщиками сбора на развитие виноградарства, садоводства и хмелеводства есть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фермерские хозяйств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сельскохозяйственные хозяйств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производители алкогольных напитков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реале заторы алкогольных напитков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25. </w:t>
      </w:r>
      <w:r>
        <w:rPr>
          <w:b/>
          <w:sz w:val="20"/>
          <w:szCs w:val="20"/>
        </w:rPr>
        <w:t>Ставка сбора на развитие виноградарства, садоводства и хмелеводства установлен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в твердых величинах к единице объекта налогооблож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в процентах к объекту налогооблож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в твердых величинах независимо от объекта налогооблож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в твердых и процентных величинах в зависимости от объекта налогооблож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26. </w:t>
      </w:r>
      <w:r>
        <w:rPr>
          <w:b/>
          <w:sz w:val="20"/>
          <w:szCs w:val="20"/>
        </w:rPr>
        <w:t>Плательщиками взносу в Фонд обязательного государственного социального страхования от несчастного случая на производстве и профессионального заболевания не являютс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юридические лиц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физические лиц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убъекты предпринимательской деятельност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учрежд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27. </w:t>
      </w:r>
      <w:r>
        <w:rPr>
          <w:b/>
          <w:sz w:val="20"/>
          <w:szCs w:val="20"/>
        </w:rPr>
        <w:t>Плательщиками рыночного сбора являютс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 физические лиц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юридические лиц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физические и юридические лиц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субъекты предпринимательской деятельност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28. </w:t>
      </w:r>
      <w:r>
        <w:rPr>
          <w:b/>
          <w:sz w:val="20"/>
          <w:szCs w:val="20"/>
        </w:rPr>
        <w:t>Рыночный сбор платитс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соответствующему работнику ринк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в отделение банковского учреждения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исполнительному органу местной власти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передается в натуральной форме заготовительной организации или перерабатывающему предприятию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29. </w:t>
      </w:r>
      <w:r>
        <w:rPr>
          <w:b/>
          <w:sz w:val="20"/>
          <w:szCs w:val="20"/>
        </w:rPr>
        <w:t>Метод налогообложения, за которым одинаковая сумма налога устанавливается для каждого налогоплательщика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а) ровное налогообложение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б) пропорциональное налогообложение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в) смешанное налогообложение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г) регрессивное налогообложение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hanging="142"/>
        <w:jc w:val="center"/>
        <w:rPr/>
      </w:pPr>
      <w:bookmarkStart w:id="1" w:name="_Hlk130113409"/>
      <w:bookmarkEnd w:id="1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устного опроса 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9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1 </w:t>
      </w:r>
    </w:p>
    <w:p>
      <w:pPr>
        <w:pStyle w:val="Normal"/>
        <w:ind w:firstLine="709"/>
        <w:jc w:val="both"/>
        <w:rPr/>
      </w:pPr>
      <w:r>
        <w:rPr/>
        <w:t>1.Развитие налоговой системы в мире. Восточные государства. Классические государства Греция и Рим. Феодализм. Абсолютизм. Конституционализм.</w:t>
      </w:r>
    </w:p>
    <w:p>
      <w:pPr>
        <w:pStyle w:val="Normal"/>
        <w:ind w:firstLine="709"/>
        <w:jc w:val="both"/>
        <w:rPr/>
      </w:pPr>
      <w:r>
        <w:rPr/>
        <w:t xml:space="preserve">2. Особенности возникновения и развития налоговых рычагов от начала государства к удельному периоду. Удельный период от Иоанна </w:t>
      </w:r>
      <w:r>
        <w:rPr>
          <w:lang w:val="en-US"/>
        </w:rPr>
        <w:t>III</w:t>
      </w:r>
      <w:r>
        <w:rPr/>
        <w:t xml:space="preserve"> к введению подушного налога. От Петра </w:t>
      </w:r>
      <w:r>
        <w:rPr>
          <w:lang w:val="en-US"/>
        </w:rPr>
        <w:t>I</w:t>
      </w:r>
      <w:r>
        <w:rPr/>
        <w:t xml:space="preserve"> к Николаю </w:t>
      </w:r>
      <w:r>
        <w:rPr>
          <w:lang w:val="en-US"/>
        </w:rPr>
        <w:t>II</w:t>
      </w:r>
      <w:r>
        <w:rPr/>
        <w:t xml:space="preserve">. Революционный период развития налогообложения. НЭП. 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 xml:space="preserve">3. Налогообложение в СССР. 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4.Общие положения о системе налогов в постсоветских республиках: России, Украин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firstLine="709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2 </w:t>
      </w:r>
    </w:p>
    <w:p>
      <w:pPr>
        <w:pStyle w:val="FR1"/>
        <w:ind w:left="0" w:firstLine="709"/>
        <w:rPr>
          <w:rStyle w:val="2"/>
          <w:i/>
          <w:i/>
          <w:lang w:val="ru-RU"/>
        </w:rPr>
      </w:pPr>
      <w:r>
        <w:rPr>
          <w:b w:val="false"/>
          <w:i w:val="false"/>
          <w:sz w:val="24"/>
          <w:lang w:val="ru-RU"/>
        </w:rPr>
        <w:t>1.</w:t>
      </w:r>
      <w:r>
        <w:rPr>
          <w:sz w:val="24"/>
          <w:lang w:val="ru-RU"/>
        </w:rPr>
        <w:t xml:space="preserve"> </w:t>
      </w:r>
      <w:r>
        <w:rPr>
          <w:rStyle w:val="2"/>
          <w:b/>
          <w:i/>
        </w:rPr>
        <w:t xml:space="preserve">Место института налогового права в системе финансового права. Понятие налогового права. </w:t>
      </w:r>
    </w:p>
    <w:p>
      <w:pPr>
        <w:pStyle w:val="FR1"/>
        <w:ind w:left="0" w:firstLine="709"/>
        <w:rPr>
          <w:rStyle w:val="2"/>
          <w:i/>
          <w:i/>
          <w:lang w:val="ru-RU"/>
        </w:rPr>
      </w:pPr>
      <w:r>
        <w:rPr>
          <w:rStyle w:val="2"/>
          <w:b/>
          <w:i/>
          <w:lang w:val="ru-RU"/>
        </w:rPr>
        <w:t xml:space="preserve">2. </w:t>
      </w:r>
      <w:r>
        <w:rPr>
          <w:rStyle w:val="2"/>
          <w:b/>
          <w:i/>
        </w:rPr>
        <w:t xml:space="preserve">Содержание и особенности института налогового права. Связь налогового права с другими отраслями права. </w:t>
      </w:r>
    </w:p>
    <w:p>
      <w:pPr>
        <w:pStyle w:val="FR1"/>
        <w:ind w:left="0" w:firstLine="709"/>
        <w:rPr/>
      </w:pPr>
      <w:r>
        <w:rPr>
          <w:rStyle w:val="2"/>
          <w:b/>
          <w:i/>
          <w:lang w:val="ru-RU"/>
        </w:rPr>
        <w:t>3.</w:t>
      </w:r>
      <w:r>
        <w:rPr>
          <w:rStyle w:val="2"/>
          <w:b/>
          <w:i/>
        </w:rPr>
        <w:t>Предмет, метод налогового права. Метод регулирования и принципы налогового права.</w:t>
      </w:r>
    </w:p>
    <w:p>
      <w:pPr>
        <w:pStyle w:val="Normal"/>
        <w:ind w:firstLine="709"/>
        <w:jc w:val="both"/>
        <w:rPr/>
      </w:pPr>
      <w:r>
        <w:rPr/>
        <w:t xml:space="preserve">4.Сущность налоговых правоотношений и налогово-правовых норм, виды и их характеристика. </w:t>
      </w:r>
    </w:p>
    <w:p>
      <w:pPr>
        <w:pStyle w:val="Normal"/>
        <w:ind w:firstLine="709"/>
        <w:jc w:val="both"/>
        <w:rPr/>
      </w:pPr>
      <w:r>
        <w:rPr/>
        <w:t>5.Система и источники налогового права, система законодательных актов регулирующих налоговые правоотношение.</w:t>
      </w:r>
    </w:p>
    <w:p>
      <w:pPr>
        <w:pStyle w:val="Heading2"/>
        <w:ind w:firstLine="709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Heading2"/>
        <w:ind w:firstLine="709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 3 </w:t>
      </w:r>
    </w:p>
    <w:p>
      <w:pPr>
        <w:pStyle w:val="Normal"/>
        <w:ind w:firstLine="709"/>
        <w:jc w:val="both"/>
        <w:rPr/>
      </w:pPr>
      <w:r>
        <w:rPr/>
        <w:t xml:space="preserve">1. Понятие налога в финансовом праве. Определение, функций и принципы, признаки, классификация налога. Соотношение налога, пошлины, сбора. </w:t>
      </w:r>
    </w:p>
    <w:p>
      <w:pPr>
        <w:pStyle w:val="Normal"/>
        <w:ind w:firstLine="709"/>
        <w:jc w:val="both"/>
        <w:rPr/>
      </w:pPr>
      <w:r>
        <w:rPr/>
        <w:t>2. Принципы налогообложения. Сущность и виды принципов налогообложения. Законодательное регулирование принципов налогообложения.</w:t>
      </w:r>
    </w:p>
    <w:p>
      <w:pPr>
        <w:pStyle w:val="Normal"/>
        <w:ind w:firstLine="709"/>
        <w:jc w:val="both"/>
        <w:rPr/>
      </w:pPr>
      <w:r>
        <w:rPr/>
        <w:t xml:space="preserve">3. Понятие объекта налогообложения. Предмет и единица налогообложения. Источник налога. </w:t>
      </w:r>
    </w:p>
    <w:p>
      <w:pPr>
        <w:pStyle w:val="Normal"/>
        <w:ind w:firstLine="709"/>
        <w:jc w:val="both"/>
        <w:rPr/>
      </w:pPr>
      <w:r>
        <w:rPr/>
        <w:t>4. Методы учета при исчислении объекта налогообложения. Регулирование элементов объекта налогообложения, их соотношение. Основные типы систем налогообложения. Понятие ставки налога. Виды и характеристика ставок налогообложения. Метод налогообложения. Способы уплаты налогов.</w:t>
      </w:r>
    </w:p>
    <w:p>
      <w:pPr>
        <w:pStyle w:val="TextBodyIndent"/>
        <w:spacing w:before="0" w:after="0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 4</w:t>
      </w:r>
    </w:p>
    <w:p>
      <w:pPr>
        <w:pStyle w:val="3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и основные черты плательщиков налогов и сборов. Резиденты и нерезиденты. </w:t>
      </w:r>
    </w:p>
    <w:p>
      <w:pPr>
        <w:pStyle w:val="3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Физические и юридические лица как налогоплательщики, их правовой статус. Лица, содействующие уплате налогов и сборов. </w:t>
      </w:r>
    </w:p>
    <w:p>
      <w:pPr>
        <w:pStyle w:val="3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тношения представительства в налоговом праве. Обязанности и права налогоплательщ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before="0" w:after="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color w:val="000000"/>
        </w:rPr>
        <w:t>Тема  5</w:t>
      </w:r>
    </w:p>
    <w:p>
      <w:pPr>
        <w:pStyle w:val="Normal"/>
        <w:ind w:firstLine="708"/>
        <w:jc w:val="both"/>
        <w:rPr/>
      </w:pPr>
      <w:r>
        <w:rPr/>
        <w:t xml:space="preserve">1. Система органов, которые осуществляют мобилизацию денежных средств в централизованные фонды государства. </w:t>
      </w:r>
    </w:p>
    <w:p>
      <w:pPr>
        <w:pStyle w:val="Normal"/>
        <w:ind w:firstLine="708"/>
        <w:jc w:val="both"/>
        <w:rPr/>
      </w:pPr>
      <w:r>
        <w:rPr/>
        <w:t xml:space="preserve">2. Правовой статус налоговых органов. Функции налоговых органов. Их права и обязанности. </w:t>
      </w:r>
    </w:p>
    <w:p>
      <w:pPr>
        <w:pStyle w:val="Normal"/>
        <w:ind w:firstLine="708"/>
        <w:jc w:val="both"/>
        <w:rPr>
          <w:lang w:eastAsia="en-US"/>
        </w:rPr>
      </w:pPr>
      <w:r>
        <w:rPr/>
        <w:t>3.Министерство доходов и сборов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Тема 6</w:t>
      </w:r>
      <w:r>
        <w:rPr>
          <w:b/>
          <w:bCs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. Понятие добровольное исполнение налоговой обязанности.  Принудительное исполнение налоговой обязанности. </w:t>
      </w:r>
    </w:p>
    <w:p>
      <w:pPr>
        <w:pStyle w:val="Normal"/>
        <w:ind w:firstLine="709"/>
        <w:jc w:val="both"/>
        <w:rPr/>
      </w:pPr>
      <w:r>
        <w:rPr/>
        <w:t>2. Сущность налогового долга. Погашение налогового долга налогоплательщиком, находящимся в государственной или коммунальной собственности. Погашение налогового долга в случае ликвидации налогоплательщика. Погашение налогового долга при реорганизации налогоплательщика. Сроки давности.</w:t>
      </w:r>
    </w:p>
    <w:p>
      <w:pPr>
        <w:pStyle w:val="Normal"/>
        <w:ind w:firstLine="709"/>
        <w:jc w:val="both"/>
        <w:rPr/>
      </w:pPr>
      <w:r>
        <w:rPr/>
        <w:t xml:space="preserve">3. Налоговая отчетность. Виды налоговых документов. </w:t>
      </w:r>
    </w:p>
    <w:p>
      <w:pPr>
        <w:pStyle w:val="Normal"/>
        <w:ind w:firstLine="709"/>
        <w:jc w:val="both"/>
        <w:rPr/>
      </w:pPr>
      <w:r>
        <w:rPr/>
        <w:t xml:space="preserve">4. Понятие налоговой декларации, её формы. Реквизиты налоговой декларации.  Порядок предоставления налоговой декларации, внесения в неё изменений и дополнений. </w:t>
      </w:r>
    </w:p>
    <w:p>
      <w:pPr>
        <w:pStyle w:val="Normal"/>
        <w:ind w:firstLine="709"/>
        <w:jc w:val="both"/>
        <w:rPr/>
      </w:pPr>
      <w:r>
        <w:rPr/>
        <w:t>5. Административное и судебное обжалование решений органов доходов и сборов, действий (бездействий) их должностных лиц. Порядок обжалования. Сроки подачи жалобы и ее рассмотр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Тема 7</w:t>
      </w:r>
    </w:p>
    <w:p>
      <w:pPr>
        <w:pStyle w:val="Normal"/>
        <w:ind w:firstLine="709"/>
        <w:jc w:val="both"/>
        <w:rPr/>
      </w:pPr>
      <w:r>
        <w:rPr/>
        <w:t>1. Понятие и основные элементы налогового контроля. Принципы налогового контроля. Субъекты налогового контроля. Объекты налогового контроля. Методы и формы налогового контроля. Направления налогового контроля. Этапы налогового контроля. Виды налогового контроля.</w:t>
      </w:r>
    </w:p>
    <w:p>
      <w:pPr>
        <w:pStyle w:val="Normal"/>
        <w:ind w:firstLine="709"/>
        <w:jc w:val="both"/>
        <w:rPr/>
      </w:pPr>
      <w:r>
        <w:rPr/>
        <w:t xml:space="preserve">2. Понятие и общая характеристика налоговых проверок. </w:t>
      </w:r>
    </w:p>
    <w:p>
      <w:pPr>
        <w:pStyle w:val="Normal"/>
        <w:ind w:firstLine="709"/>
        <w:jc w:val="both"/>
        <w:rPr/>
      </w:pPr>
      <w:r>
        <w:rPr/>
        <w:t>3. Порядок проведения камеральной налоговой проверки.</w:t>
      </w:r>
    </w:p>
    <w:p>
      <w:pPr>
        <w:pStyle w:val="Normal"/>
        <w:ind w:firstLine="709"/>
        <w:jc w:val="both"/>
        <w:rPr/>
      </w:pPr>
      <w:r>
        <w:rPr/>
        <w:t>4. Общие правила проведения выездной налоговой проверки. Участники выездных налоговых проверок: свидетели, понятые, эксперт, переводчик, специалист. Издержки, связанные с осуществлением налогового контроля.</w:t>
      </w:r>
    </w:p>
    <w:p>
      <w:pPr>
        <w:pStyle w:val="Normal"/>
        <w:ind w:firstLine="709"/>
        <w:jc w:val="both"/>
        <w:rPr/>
      </w:pPr>
      <w:r>
        <w:rPr/>
        <w:t>5. Порядок проведения выездной налоговой проверки. Порядок её назначения и проведения. Контрольные мероприятия, проводимые в ходе выездных налоговых проверок.</w:t>
      </w:r>
    </w:p>
    <w:p>
      <w:pPr>
        <w:pStyle w:val="Heading7"/>
        <w:spacing w:before="0" w:after="60"/>
        <w:ind w:firstLine="709"/>
        <w:jc w:val="both"/>
        <w:rPr>
          <w:b/>
          <w:b/>
          <w:bCs/>
          <w:i/>
          <w:i/>
          <w:iCs/>
        </w:rPr>
      </w:pPr>
      <w:r>
        <w:rPr/>
        <w:t>6. Оформление результатов налогового контроля. Оформление результатов процессуальных действий налоговых органов, требования, предъявляемые к протоколам. Оформление результатов налоговых проверок. Форма и порядок составления акта налоговой проверки. Вручение акта выездной налоговой проверки.</w:t>
      </w:r>
    </w:p>
    <w:p>
      <w:pPr>
        <w:pStyle w:val="Normal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Heading7"/>
        <w:spacing w:before="0" w:after="60"/>
        <w:ind w:firstLine="709"/>
        <w:jc w:val="both"/>
        <w:rPr>
          <w:b/>
          <w:b/>
          <w:bCs/>
        </w:rPr>
      </w:pPr>
      <w:r>
        <w:rPr>
          <w:b/>
          <w:bCs/>
        </w:rPr>
        <w:t>Тема 8</w:t>
      </w:r>
    </w:p>
    <w:p>
      <w:pPr>
        <w:pStyle w:val="Normal"/>
        <w:ind w:firstLine="708"/>
        <w:jc w:val="both"/>
        <w:rPr/>
      </w:pPr>
      <w:r>
        <w:rPr/>
        <w:t xml:space="preserve">1. Гарантии и особенности института обеспечения исполнения налоговой обязанности. </w:t>
      </w:r>
    </w:p>
    <w:p>
      <w:pPr>
        <w:pStyle w:val="Normal"/>
        <w:ind w:firstLine="708"/>
        <w:jc w:val="both"/>
        <w:rPr/>
      </w:pPr>
      <w:r>
        <w:rPr/>
        <w:t xml:space="preserve">2. Налоговый залог как способ обеспечения выполнения налоговой обязанности налогоплательщиком. </w:t>
      </w:r>
    </w:p>
    <w:p>
      <w:pPr>
        <w:pStyle w:val="Normal"/>
        <w:ind w:firstLine="708"/>
        <w:jc w:val="both"/>
        <w:rPr/>
      </w:pPr>
      <w:r>
        <w:rPr/>
        <w:t>3. Приостановление расходных операций по счетам в банках и других финансовых учреждениях и взыскание с них денежных средств в счет погашения существующей задолженности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Heading7"/>
        <w:spacing w:before="0" w:after="60"/>
        <w:ind w:firstLine="709"/>
        <w:jc w:val="both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Heading7"/>
        <w:spacing w:before="0" w:after="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Тема 9</w:t>
      </w:r>
    </w:p>
    <w:p>
      <w:pPr>
        <w:pStyle w:val="Normal"/>
        <w:ind w:firstLine="709"/>
        <w:jc w:val="both"/>
        <w:rPr/>
      </w:pPr>
      <w:r>
        <w:rPr/>
        <w:t xml:space="preserve">1. Характеристика мер принуждения в налоговой сфере. </w:t>
      </w:r>
    </w:p>
    <w:p>
      <w:pPr>
        <w:pStyle w:val="Normal"/>
        <w:ind w:firstLine="709"/>
        <w:jc w:val="both"/>
        <w:rPr/>
      </w:pPr>
      <w:r>
        <w:rPr/>
        <w:t xml:space="preserve">2. Соотношение убеждения и принуждения при реализации налоговых норм. </w:t>
      </w:r>
    </w:p>
    <w:p>
      <w:pPr>
        <w:pStyle w:val="Normal"/>
        <w:ind w:firstLine="709"/>
        <w:jc w:val="both"/>
        <w:rPr/>
      </w:pPr>
      <w:r>
        <w:rPr/>
        <w:t xml:space="preserve">3. Основания привлечения к ответственности за нарушение налогового законодательства. Объект, объективная сторона, субъект, субъективная сторона правонарушений в сфере налогово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4. Классификация налоговых правонарушений. </w:t>
      </w:r>
    </w:p>
    <w:p>
      <w:pPr>
        <w:pStyle w:val="Normal"/>
        <w:ind w:firstLine="709"/>
        <w:jc w:val="both"/>
        <w:rPr/>
      </w:pPr>
      <w:r>
        <w:rPr/>
        <w:t xml:space="preserve">5. Виды ответственности за нарушение налоговых норм. </w:t>
      </w:r>
    </w:p>
    <w:p>
      <w:pPr>
        <w:pStyle w:val="Normal"/>
        <w:ind w:firstLine="709"/>
        <w:jc w:val="both"/>
        <w:rPr/>
      </w:pPr>
      <w:r>
        <w:rPr/>
        <w:t>6. Административная ответственность за нарушение налогового законодательства. Финансовая ответственность за нарушение налогового законодательства. Уголовная ответственность за нарушение налогового законодатель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5"/>
        <w:spacing w:before="0" w:after="0"/>
        <w:ind w:firstLine="709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Тема 10</w:t>
      </w:r>
    </w:p>
    <w:p>
      <w:pPr>
        <w:pStyle w:val="Heading2"/>
        <w:ind w:firstLine="709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1. Республиканские налоги и сборы: плательщики, объект обложения, налоговая база, налоговые ставки, порядок и сроки уплаты, налоговые льготы. </w:t>
      </w:r>
    </w:p>
    <w:p>
      <w:pPr>
        <w:pStyle w:val="Heading2"/>
        <w:ind w:firstLine="709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2. Налог на прибыль; акцизный налог; экологический налог;  сбор за транзит, продажу и вывоз отдельных видов товаров; плата за использование недр;  сбор за специальное использование воды; налог с оборота;  сбор на развитие виноградарства, садоводства и хмелеводства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Тема 11</w:t>
      </w:r>
    </w:p>
    <w:p>
      <w:pPr>
        <w:pStyle w:val="Normal"/>
        <w:ind w:firstLine="709"/>
        <w:jc w:val="both"/>
        <w:rPr/>
      </w:pPr>
      <w:r>
        <w:rPr/>
        <w:t>1. Местные налоги и сборы: плательщики, объект обложения, налоговая база, налоговые ставки, порядок и сроки уплаты, налоговые льготы.</w:t>
      </w:r>
    </w:p>
    <w:p>
      <w:pPr>
        <w:pStyle w:val="Normal"/>
        <w:ind w:firstLine="709"/>
        <w:jc w:val="both"/>
        <w:rPr/>
      </w:pPr>
      <w:r>
        <w:rPr/>
        <w:t xml:space="preserve">2. Подоходный налог; плата за землю; упрощенный налог; плата за патент; сельскохозяйственный налог; транспортный налог; сбор за специальное использование рыбных и других водных живых ресурсов; сбор за осуществление валютно-обменных операций. </w:t>
      </w:r>
    </w:p>
    <w:p>
      <w:pPr>
        <w:pStyle w:val="Normal"/>
        <w:shd w:fill="FFFFFF" w:val="clear"/>
        <w:ind w:firstLine="709"/>
        <w:jc w:val="both"/>
        <w:rPr/>
      </w:pPr>
      <w:r>
        <w:rPr/>
        <w:t>3. Особенности налогообложения субъектов хозяйствования, осуществляющих транспортировку и поставку природного газа и энергоносителей на территорию и по территории Донецкой Народной Республики; патент на добычу угля (угольной продукции) ар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2" w:name="_Hlk130113432"/>
      <w:bookmarkEnd w:id="2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6" w:hanging="0"/>
        <w:jc w:val="center"/>
        <w:rPr/>
      </w:pPr>
      <w:r>
        <w:rPr>
          <w:b/>
          <w:bCs/>
        </w:rPr>
        <w:t xml:space="preserve"> </w:t>
      </w:r>
      <w:r>
        <w:rPr>
          <w:b/>
          <w:sz w:val="28"/>
          <w:szCs w:val="28"/>
        </w:rPr>
        <w:t xml:space="preserve">Блок Б </w:t>
      </w:r>
    </w:p>
    <w:p>
      <w:pPr>
        <w:pStyle w:val="Normal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Вопросы для изучения и обсуждения: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. Развитие налоговой системы в мире. </w:t>
      </w:r>
    </w:p>
    <w:p>
      <w:pPr>
        <w:pStyle w:val="Normal"/>
        <w:ind w:firstLine="709"/>
        <w:jc w:val="both"/>
        <w:rPr/>
      </w:pPr>
      <w:r>
        <w:rPr/>
        <w:t xml:space="preserve">2. Развитие налоговой системы в Восточных государствах. </w:t>
      </w:r>
    </w:p>
    <w:p>
      <w:pPr>
        <w:pStyle w:val="Normal"/>
        <w:ind w:firstLine="709"/>
        <w:jc w:val="both"/>
        <w:rPr/>
      </w:pPr>
      <w:r>
        <w:rPr/>
        <w:t xml:space="preserve">3. Развитие налоговой системы в Греция и Рим. </w:t>
      </w:r>
    </w:p>
    <w:p>
      <w:pPr>
        <w:pStyle w:val="Normal"/>
        <w:ind w:firstLine="709"/>
        <w:jc w:val="both"/>
        <w:rPr/>
      </w:pPr>
      <w:r>
        <w:rPr/>
        <w:t xml:space="preserve">4. Развитие налоговой системы в период феодализма. </w:t>
      </w:r>
    </w:p>
    <w:p>
      <w:pPr>
        <w:pStyle w:val="Normal"/>
        <w:ind w:firstLine="709"/>
        <w:jc w:val="both"/>
        <w:rPr/>
      </w:pPr>
      <w:r>
        <w:rPr/>
        <w:t xml:space="preserve">5. Развитие налоговой системы в период абсолютизма. </w:t>
      </w:r>
    </w:p>
    <w:p>
      <w:pPr>
        <w:pStyle w:val="Normal"/>
        <w:ind w:firstLine="709"/>
        <w:jc w:val="both"/>
        <w:rPr/>
      </w:pPr>
      <w:r>
        <w:rPr/>
        <w:t xml:space="preserve">6. Развитие налоговой системы в период конституционализм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35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2 </w:t>
      </w:r>
    </w:p>
    <w:p>
      <w:pPr>
        <w:pStyle w:val="35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Вопросы для изучения и обсуждения:</w:t>
      </w:r>
    </w:p>
    <w:p>
      <w:pPr>
        <w:pStyle w:val="35"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е предмета налогового права. </w:t>
      </w:r>
    </w:p>
    <w:p>
      <w:pPr>
        <w:pStyle w:val="35"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налогового права.</w:t>
      </w:r>
    </w:p>
    <w:p>
      <w:pPr>
        <w:pStyle w:val="35"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налогового права.</w:t>
      </w:r>
    </w:p>
    <w:p>
      <w:pPr>
        <w:pStyle w:val="35"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ы налогового права.</w:t>
      </w:r>
    </w:p>
    <w:p>
      <w:pPr>
        <w:pStyle w:val="35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sz w:val="24"/>
          <w:szCs w:val="24"/>
        </w:rPr>
        <w:t>Признаки</w:t>
      </w:r>
      <w:r>
        <w:rPr>
          <w:color w:val="000000"/>
          <w:sz w:val="24"/>
          <w:szCs w:val="24"/>
        </w:rPr>
        <w:t xml:space="preserve"> налоговых правоотношений.</w:t>
      </w:r>
    </w:p>
    <w:p>
      <w:pPr>
        <w:pStyle w:val="35"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налоговых правоотношений.</w:t>
      </w:r>
    </w:p>
    <w:p>
      <w:pPr>
        <w:pStyle w:val="35"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фикация налоговых норм.</w:t>
      </w:r>
    </w:p>
    <w:p>
      <w:pPr>
        <w:pStyle w:val="35"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уктура налоговой нормы. </w:t>
      </w:r>
    </w:p>
    <w:p>
      <w:pPr>
        <w:pStyle w:val="34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.</w:t>
      </w:r>
    </w:p>
    <w:p>
      <w:pPr>
        <w:pStyle w:val="35"/>
        <w:numPr>
          <w:ilvl w:val="0"/>
          <w:numId w:val="8"/>
        </w:numPr>
        <w:shd w:fill="FFFFFF" w:val="clear"/>
        <w:tabs>
          <w:tab w:val="clear" w:pos="708"/>
          <w:tab w:val="left" w:pos="654" w:leader="none"/>
        </w:tabs>
        <w:jc w:val="both"/>
        <w:rPr/>
      </w:pPr>
      <w:r>
        <w:rPr>
          <w:color w:val="000000"/>
          <w:sz w:val="24"/>
          <w:szCs w:val="24"/>
        </w:rPr>
        <w:t xml:space="preserve">В соответствии с Конституцией ДНР каждый обязан </w:t>
      </w:r>
      <w:r>
        <w:rPr>
          <w:sz w:val="24"/>
          <w:szCs w:val="24"/>
        </w:rPr>
        <w:t>платить</w:t>
      </w:r>
      <w:r>
        <w:rPr>
          <w:color w:val="000000"/>
          <w:sz w:val="24"/>
          <w:szCs w:val="24"/>
        </w:rPr>
        <w:t xml:space="preserve"> налоги и сборы в порядке и размерах, установленных законом.</w:t>
      </w:r>
    </w:p>
    <w:p>
      <w:pPr>
        <w:pStyle w:val="35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Касается ли это требование юридических лиц - налогоплательщиков? Какими нормативными актами устанавливается данная обязанность относительно юридических лиц?</w:t>
      </w:r>
    </w:p>
    <w:p>
      <w:pPr>
        <w:pStyle w:val="35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чет налогоплательщиков и сборов (обязательных платежей) ведется государственными налоговыми органами и другими государственными органами.</w:t>
      </w:r>
    </w:p>
    <w:p>
      <w:pPr>
        <w:pStyle w:val="35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Какие именно государственные органы ведут реестры плательщиков и сбор (обязательных платежей)? Какими нормативными актами регулируются эти виды реестров?  </w:t>
      </w:r>
    </w:p>
    <w:p>
      <w:pPr>
        <w:pStyle w:val="Heading2"/>
        <w:ind w:firstLine="709"/>
        <w:rPr>
          <w:bCs w:val="false"/>
          <w:i/>
          <w:i/>
          <w:color w:val="000000"/>
          <w:sz w:val="24"/>
          <w:szCs w:val="24"/>
          <w:lang w:val="ru-RU"/>
        </w:rPr>
      </w:pPr>
      <w:r>
        <w:rPr>
          <w:bCs w:val="false"/>
          <w:i/>
          <w:color w:val="000000"/>
          <w:sz w:val="24"/>
          <w:szCs w:val="24"/>
          <w:lang w:val="ru-RU"/>
        </w:rPr>
      </w:r>
    </w:p>
    <w:p>
      <w:pPr>
        <w:pStyle w:val="Heading2"/>
        <w:ind w:firstLine="709"/>
        <w:rPr>
          <w:bCs w:val="false"/>
          <w:color w:val="000000"/>
          <w:sz w:val="24"/>
          <w:szCs w:val="24"/>
          <w:lang w:val="ru-RU"/>
        </w:rPr>
      </w:pPr>
      <w:r>
        <w:rPr>
          <w:bCs w:val="false"/>
          <w:color w:val="000000"/>
          <w:sz w:val="24"/>
          <w:szCs w:val="24"/>
        </w:rPr>
        <w:t>Тема 3</w:t>
      </w:r>
    </w:p>
    <w:p>
      <w:pPr>
        <w:pStyle w:val="Heading2"/>
        <w:ind w:firstLine="709"/>
        <w:rPr>
          <w:bCs w:val="false"/>
          <w:i/>
          <w:i/>
          <w:color w:val="000000"/>
          <w:sz w:val="24"/>
          <w:szCs w:val="24"/>
          <w:lang w:val="ru-RU"/>
        </w:rPr>
      </w:pPr>
      <w:r>
        <w:rPr>
          <w:bCs w:val="false"/>
          <w:i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опросы для изучения и обсуждения</w:t>
      </w:r>
      <w:r>
        <w:rPr>
          <w:sz w:val="24"/>
          <w:szCs w:val="24"/>
          <w:lang w:val="ru-RU"/>
        </w:rPr>
        <w:t>:</w:t>
      </w:r>
    </w:p>
    <w:p>
      <w:pPr>
        <w:pStyle w:val="FR1"/>
        <w:ind w:left="0" w:firstLine="709"/>
        <w:jc w:val="both"/>
        <w:rPr/>
      </w:pPr>
      <w:r>
        <w:rPr>
          <w:b w:val="false"/>
          <w:i w:val="false"/>
          <w:sz w:val="24"/>
          <w:szCs w:val="24"/>
          <w:lang w:val="ru-RU"/>
        </w:rPr>
        <w:t xml:space="preserve">1. </w:t>
      </w:r>
      <w:r>
        <w:rPr>
          <w:b w:val="false"/>
          <w:i w:val="false"/>
          <w:sz w:val="24"/>
          <w:szCs w:val="24"/>
        </w:rPr>
        <w:t>Связь налогового права с другими отраслями права.</w:t>
      </w:r>
    </w:p>
    <w:p>
      <w:pPr>
        <w:pStyle w:val="FR1"/>
        <w:ind w:left="0" w:firstLine="709"/>
        <w:jc w:val="both"/>
        <w:rPr/>
      </w:pPr>
      <w:r>
        <w:rPr>
          <w:b w:val="false"/>
          <w:i w:val="false"/>
          <w:sz w:val="24"/>
          <w:szCs w:val="24"/>
          <w:lang w:val="ru-RU"/>
        </w:rPr>
        <w:t xml:space="preserve">2. </w:t>
      </w:r>
      <w:r>
        <w:rPr>
          <w:b w:val="false"/>
          <w:i w:val="false"/>
          <w:sz w:val="24"/>
          <w:szCs w:val="24"/>
        </w:rPr>
        <w:t>Предмет, метод налогового права.</w:t>
      </w:r>
    </w:p>
    <w:p>
      <w:pPr>
        <w:pStyle w:val="35"/>
        <w:tabs>
          <w:tab w:val="clear" w:pos="708"/>
          <w:tab w:val="left" w:pos="1123" w:leader="none"/>
        </w:tabs>
        <w:ind w:left="709" w:hanging="0"/>
        <w:jc w:val="both"/>
        <w:rPr/>
      </w:pPr>
      <w:r>
        <w:rPr>
          <w:sz w:val="24"/>
          <w:szCs w:val="24"/>
        </w:rPr>
        <w:t>3. Понятие</w:t>
      </w:r>
      <w:r>
        <w:rPr>
          <w:color w:val="000000"/>
          <w:sz w:val="24"/>
          <w:szCs w:val="24"/>
        </w:rPr>
        <w:t xml:space="preserve"> налога в финансовом праве.</w:t>
      </w:r>
    </w:p>
    <w:p>
      <w:pPr>
        <w:pStyle w:val="35"/>
        <w:tabs>
          <w:tab w:val="clear" w:pos="708"/>
          <w:tab w:val="left" w:pos="1123" w:leader="none"/>
        </w:tabs>
        <w:ind w:left="709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4. Понятие</w:t>
      </w:r>
      <w:r>
        <w:rPr>
          <w:color w:val="000000"/>
          <w:sz w:val="24"/>
          <w:szCs w:val="24"/>
        </w:rPr>
        <w:t xml:space="preserve">, функции и принципы, </w:t>
      </w:r>
      <w:r>
        <w:rPr>
          <w:sz w:val="24"/>
          <w:szCs w:val="24"/>
        </w:rPr>
        <w:t>признаки</w:t>
      </w:r>
      <w:r>
        <w:rPr>
          <w:color w:val="000000"/>
          <w:sz w:val="24"/>
          <w:szCs w:val="24"/>
        </w:rPr>
        <w:t>, классификация налога.</w:t>
      </w:r>
    </w:p>
    <w:p>
      <w:pPr>
        <w:pStyle w:val="35"/>
        <w:tabs>
          <w:tab w:val="clear" w:pos="708"/>
          <w:tab w:val="left" w:pos="1123" w:leader="none"/>
        </w:tabs>
        <w:ind w:left="709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5. Соотношение</w:t>
      </w:r>
      <w:r>
        <w:rPr>
          <w:color w:val="000000"/>
          <w:sz w:val="24"/>
          <w:szCs w:val="24"/>
        </w:rPr>
        <w:t xml:space="preserve"> налога, пошлины и </w:t>
      </w:r>
      <w:r>
        <w:rPr>
          <w:sz w:val="24"/>
          <w:szCs w:val="24"/>
        </w:rPr>
        <w:t>сбора</w:t>
      </w:r>
      <w:r>
        <w:rPr>
          <w:color w:val="000000"/>
          <w:sz w:val="24"/>
          <w:szCs w:val="24"/>
        </w:rPr>
        <w:t>.</w:t>
      </w:r>
    </w:p>
    <w:p>
      <w:pPr>
        <w:pStyle w:val="35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инципы налогообложения.</w:t>
      </w:r>
    </w:p>
    <w:p>
      <w:pPr>
        <w:pStyle w:val="34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.</w:t>
      </w:r>
    </w:p>
    <w:p>
      <w:pPr>
        <w:pStyle w:val="Normal"/>
        <w:ind w:firstLine="709"/>
        <w:jc w:val="both"/>
        <w:rPr/>
      </w:pPr>
      <w:r>
        <w:rPr/>
        <w:t>1. Решением Макеевского городского совета были утверждены „Положення о сборе за выдачу разрешения на размещение объектов торговли и сферы услуг”, соответственно которому такой сбор платится в размере 1000 руб. ежегодно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Является ли правомерным это решение городского совета?</w:t>
      </w:r>
    </w:p>
    <w:p>
      <w:pPr>
        <w:pStyle w:val="Normal"/>
        <w:ind w:firstLine="709"/>
        <w:jc w:val="both"/>
        <w:rPr/>
      </w:pPr>
      <w:r>
        <w:rPr/>
        <w:t>2.  Определите правовую природу единого налога, который платят субъекты малого предпринимательства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ходит ли единый налог в систему налогов и сборов?</w:t>
      </w:r>
    </w:p>
    <w:p>
      <w:pPr>
        <w:pStyle w:val="Normal"/>
        <w:ind w:firstLine="709"/>
        <w:jc w:val="both"/>
        <w:rPr/>
      </w:pPr>
      <w:r>
        <w:rPr/>
        <w:t>3.  Гражданин Дубенко в судебном порядке признан недееспособным.  При этом он активно занимается живописью, его картины покупают коллекционеры и это является источником доходов Дубенко. Деньги за собственные картины автор получает самостоятельно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Является ли доход от продажи картин Дубенко объектом налогообложения? Какой порядок выполнения налоговой обязанности недееспособным и несовершеннолетними лицами?</w:t>
      </w:r>
    </w:p>
    <w:p>
      <w:pPr>
        <w:pStyle w:val="Normal"/>
        <w:ind w:firstLine="709"/>
        <w:jc w:val="both"/>
        <w:rPr/>
      </w:pPr>
      <w:r>
        <w:rPr/>
        <w:t>4.  Инспектор налоговой инспекции Петренко пришел в кафе „Москва” для проверки, обосновал ее как необходимость анализа показателей перед заполнением бухгалтером налоговой декларации и попрасил предоставить ему необходимые документы за три налоговых период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равомерные ли действия инспектора, и за какой отчетный период он имел право проверять показатели налоговой декларации плательщиком? </w:t>
      </w:r>
    </w:p>
    <w:p>
      <w:pPr>
        <w:pStyle w:val="Heading5"/>
        <w:spacing w:before="0" w:after="0"/>
        <w:ind w:firstLine="709"/>
        <w:jc w:val="both"/>
        <w:rPr>
          <w:bCs w:val="false"/>
          <w:i w:val="false"/>
          <w:i w:val="false"/>
          <w:color w:val="000000"/>
          <w:sz w:val="24"/>
          <w:szCs w:val="24"/>
        </w:rPr>
      </w:pPr>
      <w:r>
        <w:rPr>
          <w:bCs w:val="false"/>
          <w:i w:val="false"/>
          <w:color w:val="000000"/>
          <w:sz w:val="24"/>
          <w:szCs w:val="24"/>
        </w:rPr>
      </w:r>
    </w:p>
    <w:p>
      <w:pPr>
        <w:pStyle w:val="Heading5"/>
        <w:spacing w:before="0" w:after="0"/>
        <w:ind w:firstLine="709"/>
        <w:jc w:val="both"/>
        <w:rPr/>
      </w:pPr>
      <w:r>
        <w:rPr>
          <w:bCs w:val="false"/>
          <w:i w:val="false"/>
          <w:color w:val="000000"/>
          <w:sz w:val="24"/>
          <w:szCs w:val="24"/>
        </w:rPr>
        <w:t>Тема 4</w:t>
      </w:r>
      <w:r>
        <w:rPr>
          <w:b w:val="false"/>
          <w:sz w:val="24"/>
          <w:szCs w:val="24"/>
        </w:rPr>
        <w:t xml:space="preserve"> </w:t>
      </w:r>
    </w:p>
    <w:p>
      <w:pPr>
        <w:pStyle w:val="Heading5"/>
        <w:spacing w:before="0" w:after="0"/>
        <w:ind w:firstLine="709"/>
        <w:jc w:val="both"/>
        <w:rPr>
          <w:bCs w:val="false"/>
          <w:i w:val="false"/>
          <w:i w:val="false"/>
          <w:color w:val="000000"/>
          <w:sz w:val="24"/>
          <w:szCs w:val="24"/>
        </w:rPr>
      </w:pPr>
      <w:r>
        <w:rPr>
          <w:i w:val="false"/>
          <w:sz w:val="24"/>
          <w:szCs w:val="24"/>
        </w:rPr>
        <w:t>Вопросы для изучения и обсуждения:</w:t>
      </w:r>
    </w:p>
    <w:p>
      <w:pPr>
        <w:pStyle w:val="34"/>
        <w:spacing w:before="0" w:after="0"/>
        <w:ind w:left="349" w:hanging="0"/>
        <w:jc w:val="both"/>
        <w:rPr/>
      </w:pPr>
      <w:r>
        <w:rPr>
          <w:sz w:val="24"/>
          <w:szCs w:val="24"/>
        </w:rPr>
        <w:t>1. Понятие содержание</w:t>
      </w:r>
      <w:r>
        <w:rPr>
          <w:color w:val="000000"/>
          <w:sz w:val="24"/>
          <w:szCs w:val="24"/>
        </w:rPr>
        <w:t xml:space="preserve"> налогово-правовых отношений.</w:t>
      </w:r>
    </w:p>
    <w:p>
      <w:pPr>
        <w:pStyle w:val="34"/>
        <w:spacing w:before="0" w:after="0"/>
        <w:ind w:left="3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Черты налоговых правоотношений.</w:t>
      </w:r>
    </w:p>
    <w:p>
      <w:pPr>
        <w:pStyle w:val="34"/>
        <w:spacing w:before="0" w:after="0"/>
        <w:ind w:left="3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Особенности, элементы налоговых правоотношений. </w:t>
      </w:r>
    </w:p>
    <w:p>
      <w:pPr>
        <w:pStyle w:val="34"/>
        <w:spacing w:before="0" w:after="0"/>
        <w:ind w:left="3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Виды налоговых правоотношений. </w:t>
      </w:r>
    </w:p>
    <w:p>
      <w:pPr>
        <w:pStyle w:val="34"/>
        <w:spacing w:before="0" w:after="0"/>
        <w:ind w:left="3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Объект и субъект налоговых правоотношений. </w:t>
      </w:r>
    </w:p>
    <w:p>
      <w:pPr>
        <w:pStyle w:val="34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.</w:t>
      </w:r>
    </w:p>
    <w:p>
      <w:pPr>
        <w:pStyle w:val="34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1. Юридические </w:t>
      </w:r>
      <w:r>
        <w:rPr>
          <w:sz w:val="24"/>
          <w:szCs w:val="24"/>
        </w:rPr>
        <w:t>лиц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„Меркурий</w:t>
      </w:r>
      <w:r>
        <w:rPr>
          <w:color w:val="000000"/>
          <w:sz w:val="24"/>
          <w:szCs w:val="24"/>
        </w:rPr>
        <w:t xml:space="preserve">” и </w:t>
      </w:r>
      <w:r>
        <w:rPr>
          <w:sz w:val="24"/>
          <w:szCs w:val="24"/>
        </w:rPr>
        <w:t>„Венера</w:t>
      </w:r>
      <w:r>
        <w:rPr>
          <w:color w:val="000000"/>
          <w:sz w:val="24"/>
          <w:szCs w:val="24"/>
        </w:rPr>
        <w:t xml:space="preserve">” реорганизуются путем объединения активов с целью создания одного юридического лица. При этом юридическое лицо </w:t>
      </w:r>
      <w:r>
        <w:rPr>
          <w:sz w:val="24"/>
          <w:szCs w:val="24"/>
        </w:rPr>
        <w:t>„Меркурий</w:t>
      </w:r>
      <w:r>
        <w:rPr>
          <w:color w:val="000000"/>
          <w:sz w:val="24"/>
          <w:szCs w:val="24"/>
        </w:rPr>
        <w:t xml:space="preserve">” имеет 80 % активов и не имеет налогового долга, а активы юридического лица </w:t>
      </w:r>
      <w:r>
        <w:rPr>
          <w:sz w:val="24"/>
          <w:szCs w:val="24"/>
        </w:rPr>
        <w:t>„Венера</w:t>
      </w:r>
      <w:r>
        <w:rPr>
          <w:color w:val="000000"/>
          <w:sz w:val="24"/>
          <w:szCs w:val="24"/>
        </w:rPr>
        <w:t xml:space="preserve">” находятся в налоговом </w:t>
      </w:r>
      <w:r>
        <w:rPr>
          <w:sz w:val="24"/>
          <w:szCs w:val="24"/>
        </w:rPr>
        <w:t>залоге</w:t>
      </w:r>
      <w:r>
        <w:rPr>
          <w:color w:val="000000"/>
          <w:sz w:val="24"/>
          <w:szCs w:val="24"/>
        </w:rPr>
        <w:t xml:space="preserve">. Директор юридического лица </w:t>
      </w:r>
      <w:r>
        <w:rPr>
          <w:sz w:val="24"/>
          <w:szCs w:val="24"/>
        </w:rPr>
        <w:t>„Венера</w:t>
      </w:r>
      <w:r>
        <w:rPr>
          <w:color w:val="000000"/>
          <w:sz w:val="24"/>
          <w:szCs w:val="24"/>
        </w:rPr>
        <w:t xml:space="preserve">” перед реорганизацией сообщил в налоговый орган о </w:t>
      </w:r>
      <w:r>
        <w:rPr>
          <w:sz w:val="24"/>
          <w:szCs w:val="24"/>
        </w:rPr>
        <w:t>принятии</w:t>
      </w:r>
      <w:r>
        <w:rPr>
          <w:color w:val="000000"/>
          <w:sz w:val="24"/>
          <w:szCs w:val="24"/>
        </w:rPr>
        <w:t xml:space="preserve"> решения относительно реорганизации и предоставил налоговому органу план такой реорганизации. После реорганизации новообразованного юридического лица </w:t>
      </w:r>
      <w:r>
        <w:rPr>
          <w:sz w:val="24"/>
          <w:szCs w:val="24"/>
        </w:rPr>
        <w:t>„Эврика</w:t>
      </w:r>
      <w:r>
        <w:rPr>
          <w:color w:val="000000"/>
          <w:sz w:val="24"/>
          <w:szCs w:val="24"/>
        </w:rPr>
        <w:t xml:space="preserve">” </w:t>
      </w:r>
      <w:r>
        <w:rPr>
          <w:sz w:val="24"/>
          <w:szCs w:val="24"/>
        </w:rPr>
        <w:t>было</w:t>
      </w:r>
      <w:r>
        <w:rPr>
          <w:color w:val="000000"/>
          <w:sz w:val="24"/>
          <w:szCs w:val="24"/>
        </w:rPr>
        <w:t xml:space="preserve"> отказано в погашении налогового долга, имеющее юридическое лицо </w:t>
      </w:r>
      <w:r>
        <w:rPr>
          <w:sz w:val="24"/>
          <w:szCs w:val="24"/>
        </w:rPr>
        <w:t>„Венера</w:t>
      </w:r>
      <w:r>
        <w:rPr>
          <w:color w:val="000000"/>
          <w:sz w:val="24"/>
          <w:szCs w:val="24"/>
        </w:rPr>
        <w:t xml:space="preserve">”. После этого налоговый орган признал не действительным план реорганизации юридических лиц </w:t>
      </w:r>
      <w:r>
        <w:rPr>
          <w:sz w:val="24"/>
          <w:szCs w:val="24"/>
        </w:rPr>
        <w:t>„Меркурий</w:t>
      </w:r>
      <w:r>
        <w:rPr>
          <w:color w:val="000000"/>
          <w:sz w:val="24"/>
          <w:szCs w:val="24"/>
        </w:rPr>
        <w:t xml:space="preserve">” и </w:t>
      </w:r>
      <w:r>
        <w:rPr>
          <w:sz w:val="24"/>
          <w:szCs w:val="24"/>
        </w:rPr>
        <w:t>„Венера</w:t>
      </w:r>
      <w:r>
        <w:rPr>
          <w:color w:val="000000"/>
          <w:sz w:val="24"/>
          <w:szCs w:val="24"/>
        </w:rPr>
        <w:t xml:space="preserve">”. </w:t>
      </w:r>
    </w:p>
    <w:p>
      <w:pPr>
        <w:pStyle w:val="34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sz w:val="24"/>
          <w:szCs w:val="24"/>
        </w:rPr>
        <w:t>Правомерные</w:t>
      </w:r>
      <w:r>
        <w:rPr>
          <w:color w:val="000000"/>
          <w:sz w:val="24"/>
          <w:szCs w:val="24"/>
        </w:rPr>
        <w:t xml:space="preserve"> ли действия налогового органа и реорганизованного юридического лица </w:t>
      </w:r>
      <w:r>
        <w:rPr>
          <w:sz w:val="24"/>
          <w:szCs w:val="24"/>
        </w:rPr>
        <w:t>„Эврика</w:t>
      </w:r>
      <w:r>
        <w:rPr>
          <w:color w:val="000000"/>
          <w:sz w:val="24"/>
          <w:szCs w:val="24"/>
        </w:rPr>
        <w:t>”? Как надо решить это дело?</w:t>
      </w:r>
    </w:p>
    <w:p>
      <w:pPr>
        <w:pStyle w:val="34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2. Недвижимое имущество (дом) налогоплательщика - субъекта предпринимательской деятельности гражданина </w:t>
      </w:r>
      <w:r>
        <w:rPr>
          <w:sz w:val="24"/>
          <w:szCs w:val="24"/>
        </w:rPr>
        <w:t>Борисов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было</w:t>
      </w:r>
      <w:r>
        <w:rPr>
          <w:color w:val="000000"/>
          <w:sz w:val="24"/>
          <w:szCs w:val="24"/>
        </w:rPr>
        <w:t xml:space="preserve"> передано </w:t>
      </w:r>
      <w:r>
        <w:rPr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алог</w:t>
      </w:r>
      <w:r>
        <w:rPr>
          <w:color w:val="000000"/>
          <w:sz w:val="24"/>
          <w:szCs w:val="24"/>
        </w:rPr>
        <w:t xml:space="preserve"> банку в связи с получением им долгосрочного кредита. При этом такой </w:t>
      </w:r>
      <w:r>
        <w:rPr>
          <w:sz w:val="24"/>
          <w:szCs w:val="24"/>
        </w:rPr>
        <w:t>залог</w:t>
      </w:r>
      <w:r>
        <w:rPr>
          <w:color w:val="000000"/>
          <w:sz w:val="24"/>
          <w:szCs w:val="24"/>
        </w:rPr>
        <w:t xml:space="preserve"> не был зарегистрирован </w:t>
      </w:r>
      <w:r>
        <w:rPr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государственном реестре </w:t>
      </w:r>
      <w:r>
        <w:rPr>
          <w:sz w:val="24"/>
          <w:szCs w:val="24"/>
        </w:rPr>
        <w:t>залогов</w:t>
      </w:r>
      <w:r>
        <w:rPr>
          <w:color w:val="000000"/>
          <w:sz w:val="24"/>
          <w:szCs w:val="24"/>
        </w:rPr>
        <w:t xml:space="preserve"> движимого и недвижимого имущества. </w:t>
      </w:r>
      <w:r>
        <w:rPr>
          <w:sz w:val="24"/>
          <w:szCs w:val="24"/>
        </w:rPr>
        <w:t>Через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color w:val="000000"/>
          <w:sz w:val="24"/>
          <w:szCs w:val="24"/>
        </w:rPr>
        <w:t xml:space="preserve"> месяца все активы налогоплательщика </w:t>
      </w:r>
      <w:r>
        <w:rPr>
          <w:sz w:val="24"/>
          <w:szCs w:val="24"/>
        </w:rPr>
        <w:t>Борисов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результате налогового долга, были переданы </w:t>
      </w:r>
      <w:r>
        <w:rPr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налоговый </w:t>
      </w:r>
      <w:r>
        <w:rPr>
          <w:sz w:val="24"/>
          <w:szCs w:val="24"/>
        </w:rPr>
        <w:t>залог</w:t>
      </w:r>
      <w:r>
        <w:rPr>
          <w:color w:val="000000"/>
          <w:sz w:val="24"/>
          <w:szCs w:val="24"/>
        </w:rPr>
        <w:t xml:space="preserve"> (в том числе и дом, </w:t>
      </w:r>
      <w:r>
        <w:rPr>
          <w:sz w:val="24"/>
          <w:szCs w:val="24"/>
        </w:rPr>
        <w:t>который</w:t>
      </w:r>
      <w:r>
        <w:rPr>
          <w:color w:val="000000"/>
          <w:sz w:val="24"/>
          <w:szCs w:val="24"/>
        </w:rPr>
        <w:t xml:space="preserve"> уже </w:t>
      </w:r>
      <w:r>
        <w:rPr>
          <w:sz w:val="24"/>
          <w:szCs w:val="24"/>
        </w:rPr>
        <w:t>бы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алогом</w:t>
      </w:r>
      <w:r>
        <w:rPr>
          <w:color w:val="000000"/>
          <w:sz w:val="24"/>
          <w:szCs w:val="24"/>
        </w:rPr>
        <w:t xml:space="preserve"> банку). Но банк, в </w:t>
      </w:r>
      <w:r>
        <w:rPr>
          <w:sz w:val="24"/>
          <w:szCs w:val="24"/>
        </w:rPr>
        <w:t>залоге</w:t>
      </w:r>
      <w:r>
        <w:rPr>
          <w:color w:val="000000"/>
          <w:sz w:val="24"/>
          <w:szCs w:val="24"/>
        </w:rPr>
        <w:t xml:space="preserve"> которого находился дом обратился с иском </w:t>
      </w:r>
      <w:r>
        <w:rPr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суд о незаконности действий налогового органа относительно </w:t>
      </w:r>
      <w:r>
        <w:rPr>
          <w:sz w:val="24"/>
          <w:szCs w:val="24"/>
        </w:rPr>
        <w:t>дома</w:t>
      </w:r>
      <w:r>
        <w:rPr>
          <w:color w:val="000000"/>
          <w:sz w:val="24"/>
          <w:szCs w:val="24"/>
        </w:rPr>
        <w:t xml:space="preserve"> гражданина </w:t>
      </w:r>
      <w:r>
        <w:rPr>
          <w:sz w:val="24"/>
          <w:szCs w:val="24"/>
        </w:rPr>
        <w:t>Борисова</w:t>
      </w:r>
      <w:r>
        <w:rPr>
          <w:color w:val="000000"/>
          <w:sz w:val="24"/>
          <w:szCs w:val="24"/>
        </w:rPr>
        <w:t xml:space="preserve">, ссылаясь на тот факт, что право налогового </w:t>
      </w:r>
      <w:r>
        <w:rPr>
          <w:sz w:val="24"/>
          <w:szCs w:val="24"/>
        </w:rPr>
        <w:t>залога</w:t>
      </w:r>
      <w:r>
        <w:rPr>
          <w:color w:val="000000"/>
          <w:sz w:val="24"/>
          <w:szCs w:val="24"/>
        </w:rPr>
        <w:t xml:space="preserve"> возникло на 3 </w:t>
      </w:r>
      <w:r>
        <w:rPr>
          <w:sz w:val="24"/>
          <w:szCs w:val="24"/>
        </w:rPr>
        <w:t>месяц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color w:val="000000"/>
          <w:sz w:val="24"/>
          <w:szCs w:val="24"/>
        </w:rPr>
        <w:t xml:space="preserve"> чем право гражданского </w:t>
      </w:r>
      <w:r>
        <w:rPr>
          <w:sz w:val="24"/>
          <w:szCs w:val="24"/>
        </w:rPr>
        <w:t>залога</w:t>
      </w:r>
      <w:r>
        <w:rPr>
          <w:color w:val="000000"/>
          <w:sz w:val="24"/>
          <w:szCs w:val="24"/>
        </w:rPr>
        <w:t xml:space="preserve"> банка. </w:t>
      </w:r>
    </w:p>
    <w:p>
      <w:pPr>
        <w:pStyle w:val="34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sz w:val="24"/>
          <w:szCs w:val="24"/>
        </w:rPr>
        <w:t>Правомерные</w:t>
      </w:r>
      <w:r>
        <w:rPr>
          <w:color w:val="000000"/>
          <w:sz w:val="24"/>
          <w:szCs w:val="24"/>
        </w:rPr>
        <w:t xml:space="preserve"> ли действия должностного </w:t>
      </w:r>
      <w:r>
        <w:rPr>
          <w:sz w:val="24"/>
          <w:szCs w:val="24"/>
        </w:rPr>
        <w:t>лица</w:t>
      </w:r>
      <w:r>
        <w:rPr>
          <w:color w:val="000000"/>
          <w:sz w:val="24"/>
          <w:szCs w:val="24"/>
        </w:rPr>
        <w:t xml:space="preserve"> налоговой инспекции? Каким образом необходимо решить этот вопрос?</w:t>
      </w:r>
    </w:p>
    <w:p>
      <w:pPr>
        <w:pStyle w:val="34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3. Главный бухгалтер предпринимательства за два дня до </w:t>
      </w:r>
      <w:r>
        <w:rPr>
          <w:sz w:val="24"/>
          <w:szCs w:val="24"/>
        </w:rPr>
        <w:t>истечения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color w:val="000000"/>
          <w:sz w:val="24"/>
          <w:szCs w:val="24"/>
        </w:rPr>
        <w:t xml:space="preserve"> представления налоговой отчетности оказался </w:t>
      </w:r>
      <w:r>
        <w:rPr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больнице</w:t>
      </w:r>
      <w:r>
        <w:rPr>
          <w:color w:val="000000"/>
          <w:sz w:val="24"/>
          <w:szCs w:val="24"/>
        </w:rPr>
        <w:t xml:space="preserve">, где находился </w:t>
      </w:r>
      <w:r>
        <w:rPr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реанимационном отделении две недели. 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предприятию применили финансовые санкции за несвоевременное представление налоговой  отчетности.</w:t>
      </w:r>
    </w:p>
    <w:p>
      <w:pPr>
        <w:pStyle w:val="34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Сделайте вывод относительно действий налогового органа.    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5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Вопросы для изучения и обсуждени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color w:val="000000"/>
          <w:sz w:val="24"/>
          <w:szCs w:val="24"/>
        </w:rPr>
        <w:t xml:space="preserve">1.  </w:t>
      </w:r>
      <w:r>
        <w:rPr>
          <w:sz w:val="24"/>
          <w:szCs w:val="24"/>
        </w:rPr>
        <w:t>Понятие объекта налогообложен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Предмет и единица налогообложения. Источник налог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Методы учета при исчислении объекта налогообложения.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Регулирование элементов объекта налогообложения, их соотношение.</w:t>
      </w:r>
    </w:p>
    <w:p>
      <w:pPr>
        <w:pStyle w:val="Normal"/>
        <w:ind w:firstLine="709"/>
        <w:jc w:val="both"/>
        <w:rPr/>
      </w:pPr>
      <w:r>
        <w:rPr/>
        <w:t>5. Сущность, виды и характеристика ставок налогообложения?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Практическое задание.</w:t>
      </w:r>
    </w:p>
    <w:p>
      <w:pPr>
        <w:pStyle w:val="Normal"/>
        <w:ind w:firstLine="709"/>
        <w:jc w:val="both"/>
        <w:rPr/>
      </w:pPr>
      <w:r>
        <w:rPr/>
        <w:t>1. Фирма „Томсон” осуществляет предпринимательскую деятельность на территории Украины и Франции. Общая прибыль фирмы за год составил 5 млн. грн., из них 3 млн. грн. Были получены из источников за пределами ДНР. Из этой суммы во Франции был уплачен налог на прибыль из суммы в эквиваленте 1 млн. грн., в том числе налог на капитал (500 тыс. грн.)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Определите сумму налога на прибыль, которую фирма „Томсон” должна уплатить в ДНР.   </w:t>
      </w:r>
    </w:p>
    <w:p>
      <w:pPr>
        <w:pStyle w:val="Normal"/>
        <w:ind w:firstLine="709"/>
        <w:jc w:val="both"/>
        <w:rPr/>
      </w:pPr>
      <w:r>
        <w:rPr/>
        <w:t>2.  Акционерное общество „Антарес” закупило оборудование  в Республике Кипр. Полная стоимость оборудования была включена к валовым расходам. По результатам налоговой проверки был составлен акт о снижении суммы налога на прибыль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Обоснуйте позицию налогового органа.</w:t>
      </w:r>
    </w:p>
    <w:p>
      <w:pPr>
        <w:pStyle w:val="Normal"/>
        <w:ind w:firstLine="709"/>
        <w:jc w:val="both"/>
        <w:rPr/>
      </w:pPr>
      <w:r>
        <w:rPr/>
        <w:t>3. Общество с ограниченной ответственностью „Крок” является акционером бельгийской компании. По итогам года общество с ограниченной ответственностью „Крок” получило дивиденды. Из суммы дивидендов в Бельгии были уплачены соответствующие  налоги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Каким образом влияет уплата налога на дивиденды за границей при определении суммы налогового обязательства из налога на прибыль при уплате его обществом с ограниченной ответственностью „Крок” в ДНР? </w:t>
      </w:r>
    </w:p>
    <w:p>
      <w:pPr>
        <w:pStyle w:val="Normal"/>
        <w:ind w:firstLine="709"/>
        <w:jc w:val="both"/>
        <w:rPr/>
      </w:pPr>
      <w:r>
        <w:rPr/>
        <w:t>4. Гражданин Василенко на протяжении года работал токарем на заводе в Польши. Сумма заработной платы за весь срок пребывания в Польши составила эквивалент 60 тыс. грн. Из этой суммы Василенко ежемесячно в Польши платил налог с доходов физический лиц. По возвращении в ДНР Василенко подал в отдел районной налоговой инспекции декларацию о доходах за прошлый год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Определите сумму налога с доходов физический лиц, которую должен уплатить Василенко М.Д., если других доходов на протяжении отчетного года он не получал. </w:t>
      </w:r>
    </w:p>
    <w:p>
      <w:pPr>
        <w:pStyle w:val="35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5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6 </w:t>
      </w:r>
    </w:p>
    <w:p>
      <w:pPr>
        <w:pStyle w:val="35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Вопросы для изучения и обсуждения:</w:t>
      </w:r>
    </w:p>
    <w:p>
      <w:pPr>
        <w:pStyle w:val="FR1"/>
        <w:ind w:left="0"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Связь налогового права с другими областями права.</w:t>
      </w:r>
    </w:p>
    <w:p>
      <w:pPr>
        <w:pStyle w:val="FR1"/>
        <w:ind w:left="0"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Понятие налоговой льготы</w:t>
      </w:r>
    </w:p>
    <w:p>
      <w:pPr>
        <w:pStyle w:val="FR1"/>
        <w:ind w:left="0"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Система, виды налоговых льгот.</w:t>
      </w:r>
    </w:p>
    <w:p>
      <w:pPr>
        <w:pStyle w:val="FR1"/>
        <w:ind w:left="0"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4. Формы налоговых льгот.</w:t>
      </w:r>
    </w:p>
    <w:p>
      <w:pPr>
        <w:pStyle w:val="34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.</w:t>
      </w:r>
    </w:p>
    <w:p>
      <w:pPr>
        <w:pStyle w:val="Normal"/>
        <w:ind w:firstLine="709"/>
        <w:jc w:val="both"/>
        <w:rPr/>
      </w:pPr>
      <w:r>
        <w:rPr/>
        <w:t>1. Предприятие при начислении сбора за геологоразведочные работы объем потушенных запасов железной руды не пересчитало из метров кубических в тонны, что привело к снижению суммы сбора.</w:t>
      </w:r>
    </w:p>
    <w:p>
      <w:pPr>
        <w:pStyle w:val="Normal"/>
        <w:ind w:firstLine="709"/>
        <w:jc w:val="both"/>
        <w:rPr/>
      </w:pPr>
      <w:r>
        <w:rPr/>
        <w:t>Должно ли это предприятие проводить перерасчет сбора за геологоразведочные работы за прошлые периоды?</w:t>
      </w:r>
    </w:p>
    <w:p>
      <w:pPr>
        <w:pStyle w:val="Normal"/>
        <w:ind w:firstLine="709"/>
        <w:jc w:val="both"/>
        <w:rPr/>
      </w:pPr>
      <w:r>
        <w:rPr/>
        <w:t>2. Гражданина Шариковая вызвали в районный отдел налоговой инспекции относительно вопроса уплаты сбора за загрязнение окружающей среды, так как в его собственности находился легковой автомобиль и трактор, работающий на дизельном топливе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равомерно ли взимается этот сбор и какой его размер?</w:t>
      </w:r>
    </w:p>
    <w:p>
      <w:pPr>
        <w:pStyle w:val="Normal"/>
        <w:ind w:firstLine="709"/>
        <w:jc w:val="both"/>
        <w:rPr/>
      </w:pPr>
      <w:r>
        <w:rPr/>
        <w:t xml:space="preserve">3. Воинская часть осуществляет добывание подземной воды и является поставщиком воды для удовлетворения питьевых хозяйственно-бытовых и комунально-бытовых нужд населения.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Должная ли такая воинская часть платить сбор за геологоразведочные работы?</w:t>
      </w:r>
    </w:p>
    <w:p>
      <w:pPr>
        <w:pStyle w:val="Normal"/>
        <w:ind w:firstLine="709"/>
        <w:jc w:val="both"/>
        <w:rPr/>
      </w:pPr>
      <w:r>
        <w:rPr/>
        <w:t>4. Промышленное предприятие „Химреактив” государственной формы собственности на протяжении текущего года, вырабатывая химические вещества непосредственно выбрасывало в водные объекты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Какой общегосударственный сбор необходимо платить в данной ситуации? Какой порядок его уплаты? Какими нормативными актами регулируются уплата этого сбора?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7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просы для изучения и обсуждения: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Добровольное</w:t>
      </w:r>
      <w:r>
        <w:rPr>
          <w:b/>
        </w:rPr>
        <w:t xml:space="preserve"> </w:t>
      </w:r>
      <w:r>
        <w:rPr/>
        <w:t>исполнение</w:t>
      </w:r>
      <w:r>
        <w:rPr>
          <w:b/>
        </w:rPr>
        <w:t xml:space="preserve"> </w:t>
      </w:r>
      <w:r>
        <w:rPr/>
        <w:t>налоговой обязанности.</w:t>
      </w:r>
    </w:p>
    <w:p>
      <w:pPr>
        <w:pStyle w:val="Normal"/>
        <w:ind w:firstLine="709"/>
        <w:jc w:val="both"/>
        <w:rPr/>
      </w:pPr>
      <w:r>
        <w:rPr/>
        <w:t>2. Принудительное исполнение налоговой обязанности.</w:t>
      </w:r>
    </w:p>
    <w:p>
      <w:pPr>
        <w:pStyle w:val="Normal"/>
        <w:ind w:firstLine="709"/>
        <w:jc w:val="both"/>
        <w:rPr/>
      </w:pPr>
      <w:r>
        <w:rPr/>
        <w:t xml:space="preserve">3. Сущность налогового долга. </w:t>
      </w:r>
    </w:p>
    <w:p>
      <w:pPr>
        <w:pStyle w:val="Normal"/>
        <w:ind w:firstLine="709"/>
        <w:jc w:val="both"/>
        <w:rPr/>
      </w:pPr>
      <w:r>
        <w:rPr/>
        <w:t>4. Сроки давн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8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просы для изучения и обсуждения:</w:t>
      </w:r>
    </w:p>
    <w:p>
      <w:pPr>
        <w:pStyle w:val="Normal"/>
        <w:ind w:left="709" w:hanging="0"/>
        <w:jc w:val="both"/>
        <w:rPr/>
      </w:pPr>
      <w:r>
        <w:rPr/>
        <w:t xml:space="preserve">1.Характеристика мер принуждения в налоговой сфере. </w:t>
      </w:r>
    </w:p>
    <w:p>
      <w:pPr>
        <w:pStyle w:val="Normal"/>
        <w:tabs>
          <w:tab w:val="clear" w:pos="708"/>
          <w:tab w:val="left" w:pos="1232" w:leader="none"/>
        </w:tabs>
        <w:ind w:left="709" w:hanging="0"/>
        <w:jc w:val="both"/>
        <w:rPr/>
      </w:pPr>
      <w:r>
        <w:rPr/>
        <w:t>2. Соотношение убеждения и принуждения при реализации налоговых норм.</w:t>
      </w:r>
    </w:p>
    <w:p>
      <w:pPr>
        <w:pStyle w:val="Normal"/>
        <w:tabs>
          <w:tab w:val="clear" w:pos="708"/>
          <w:tab w:val="left" w:pos="1232" w:leader="none"/>
        </w:tabs>
        <w:ind w:left="709" w:hanging="0"/>
        <w:jc w:val="both"/>
        <w:rPr/>
      </w:pPr>
      <w:r>
        <w:rPr/>
        <w:t>3. Основания привлечения к ответственности за нарушение налогового законодательства.</w:t>
      </w:r>
    </w:p>
    <w:p>
      <w:pPr>
        <w:pStyle w:val="Normal"/>
        <w:tabs>
          <w:tab w:val="clear" w:pos="708"/>
          <w:tab w:val="left" w:pos="1232" w:leader="none"/>
        </w:tabs>
        <w:ind w:left="709" w:hanging="0"/>
        <w:jc w:val="both"/>
        <w:rPr/>
      </w:pPr>
      <w:r>
        <w:rPr/>
        <w:t>4. Объект, объективная сторона, субъект, субъективная сторона правонарушений в сфере налогового законодательства.</w:t>
      </w:r>
    </w:p>
    <w:p>
      <w:pPr>
        <w:pStyle w:val="34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.</w:t>
      </w:r>
    </w:p>
    <w:p>
      <w:pPr>
        <w:pStyle w:val="Normal"/>
        <w:ind w:firstLine="709"/>
        <w:jc w:val="both"/>
        <w:rPr/>
      </w:pPr>
      <w:r>
        <w:rPr/>
        <w:t>1. Адвокат Марчук не предоставлял в государственную налоговую инспекцию налоговую отчетность на протяжении одного года. На него был наложен штраф за несвоевременное предоставление налоговой отчетности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Являются ли правомерными эти действия? Какой существует порядок предоставления налоговой отчетности адвокатами?</w:t>
      </w:r>
    </w:p>
    <w:p>
      <w:pPr>
        <w:pStyle w:val="Normal"/>
        <w:ind w:firstLine="709"/>
        <w:jc w:val="both"/>
        <w:rPr/>
      </w:pPr>
      <w:r>
        <w:rPr/>
        <w:t xml:space="preserve">2. Частный предприниматель Гунько на протяжении трех месяцев осуществлял розничную торговлю продуктами питания без разрешения на размещение объекта торговли.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Какие санкции необходимо применить к частному предпринимателю Гунько? Какими законодательными актами они закреплены?  </w:t>
      </w:r>
    </w:p>
    <w:p>
      <w:pPr>
        <w:pStyle w:val="Normal"/>
        <w:ind w:firstLine="709"/>
        <w:jc w:val="both"/>
        <w:rPr/>
      </w:pPr>
      <w:r>
        <w:rPr/>
        <w:t>3. Общество с ограниченной ответственностью „Аелита” признано фиктивным в судебном порядке. На момент признания фиктивным, налоговый долг общества с ограниченной ответственностью „Аелита” составлял 70 тыс. руб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Какими должны быть действия должностных лиц налоговой инспекции относительно определения и погашения налогового долга общества с ограниченной ответственностью ”Аелита”?</w:t>
      </w:r>
    </w:p>
    <w:p>
      <w:pPr>
        <w:pStyle w:val="Normal"/>
        <w:ind w:firstLine="709"/>
        <w:jc w:val="both"/>
        <w:rPr/>
      </w:pPr>
      <w:r>
        <w:rPr/>
        <w:t>4. Главным бухгалтером закрытого акционерного общества „Промсервис” самостоятельно (к проверке хозяйской-финансово-хозяйственной деятельности контролирующим органом) были выявлены факты снижения налогового обязательства, которые произошли вследствие ошибки при ведении бухгалтерского учета. Сумма недоплаты была погашена самостоятельно через месяц после установленного срока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Какая предусмотренная ответственность в указанном случае? К кому должны быть применены финансовые санкции?</w:t>
      </w:r>
    </w:p>
    <w:p>
      <w:pPr>
        <w:pStyle w:val="Heading5"/>
        <w:spacing w:before="0" w:after="0"/>
        <w:ind w:firstLine="709"/>
        <w:jc w:val="both"/>
        <w:rPr>
          <w:bCs w:val="false"/>
          <w:i w:val="false"/>
          <w:i w:val="false"/>
          <w:color w:val="000000"/>
          <w:sz w:val="24"/>
          <w:szCs w:val="24"/>
        </w:rPr>
      </w:pPr>
      <w:r>
        <w:rPr>
          <w:bCs w:val="false"/>
          <w:i w:val="false"/>
          <w:color w:val="000000"/>
          <w:sz w:val="24"/>
          <w:szCs w:val="24"/>
        </w:rPr>
      </w:r>
    </w:p>
    <w:p>
      <w:pPr>
        <w:pStyle w:val="Heading5"/>
        <w:spacing w:before="0" w:after="0"/>
        <w:ind w:firstLine="709"/>
        <w:jc w:val="both"/>
        <w:rPr/>
      </w:pPr>
      <w:r>
        <w:rPr>
          <w:bCs w:val="false"/>
          <w:i w:val="false"/>
          <w:color w:val="000000"/>
          <w:sz w:val="24"/>
          <w:szCs w:val="24"/>
        </w:rPr>
        <w:t>Тема 9</w:t>
      </w:r>
      <w:r>
        <w:rPr>
          <w:b w:val="false"/>
          <w:sz w:val="24"/>
          <w:szCs w:val="24"/>
        </w:rPr>
        <w:t xml:space="preserve"> </w:t>
      </w:r>
    </w:p>
    <w:p>
      <w:pPr>
        <w:pStyle w:val="Heading5"/>
        <w:spacing w:before="0" w:after="0"/>
        <w:ind w:firstLine="709"/>
        <w:jc w:val="both"/>
        <w:rPr>
          <w:bCs w:val="false"/>
          <w:i w:val="false"/>
          <w:i w:val="false"/>
          <w:color w:val="000000"/>
          <w:sz w:val="24"/>
          <w:szCs w:val="24"/>
        </w:rPr>
      </w:pPr>
      <w:r>
        <w:rPr>
          <w:i w:val="false"/>
          <w:sz w:val="24"/>
          <w:szCs w:val="24"/>
        </w:rPr>
        <w:t>Вопросы для изучения и обсужд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онятие прямых и косвенных налог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тановление прямого налогооблож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авовое регулирование, сущность налогообложения на прибыль.</w:t>
      </w:r>
    </w:p>
    <w:p>
      <w:pPr>
        <w:pStyle w:val="Normal"/>
        <w:ind w:firstLine="709"/>
        <w:jc w:val="both"/>
        <w:rPr/>
      </w:pPr>
      <w:r>
        <w:rPr/>
        <w:t>4. Виды прямых налогов с юридических лиц?</w:t>
      </w:r>
    </w:p>
    <w:p>
      <w:pPr>
        <w:pStyle w:val="Normal"/>
        <w:ind w:firstLine="709"/>
        <w:jc w:val="both"/>
        <w:rPr/>
      </w:pPr>
      <w:r>
        <w:rPr/>
        <w:t>3. Виды косвенного налогообложения с юридических лиц?</w:t>
      </w:r>
    </w:p>
    <w:p>
      <w:pPr>
        <w:pStyle w:val="34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.</w:t>
      </w:r>
    </w:p>
    <w:p>
      <w:pPr>
        <w:pStyle w:val="Normal"/>
        <w:ind w:firstLine="709"/>
        <w:jc w:val="both"/>
        <w:rPr/>
      </w:pPr>
      <w:r>
        <w:rPr/>
        <w:t>1. Предприятие „САНА” зарегистрировано как плательщик налога на добавленную стоимость. Оно приобрело партию крышек для консервации у предприятия „САКО”, которое освобождено от уплаты налога на добавленную стоимость. При следующей реализации этих крышек этот налог был начислен на разницу между закупочной и продаваемой ценой. При проверке налоговый инспектор начислил налог исходя из этой стоимости реализованных крышек. Таким образом, указанное соглашение для предприятия „САНА” из прибыльной превратилась в убыточную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Какие операции освобождаются от налогообложения налогом на добавленную стоимость? Правомерное ли решение налогового инспектора в данной ситуации?</w:t>
      </w:r>
    </w:p>
    <w:p>
      <w:pPr>
        <w:pStyle w:val="Normal"/>
        <w:ind w:firstLine="709"/>
        <w:jc w:val="both"/>
        <w:rPr/>
      </w:pPr>
      <w:r>
        <w:rPr/>
        <w:t>2. Предприятие „Степ” зарегистрировано как плательщик налога на добавленную стоимость и является ответственным лицом по взысканию рыночного сбора и торговлю на территории рынка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Входят ли указанные средства к объекту налогообложения налогом на добавленную стоимость?</w:t>
      </w:r>
    </w:p>
    <w:p>
      <w:pPr>
        <w:pStyle w:val="Normal"/>
        <w:ind w:firstLine="709"/>
        <w:jc w:val="both"/>
        <w:rPr/>
      </w:pPr>
      <w:r>
        <w:rPr/>
        <w:t>3. Предприятие „Трансавто” осуществляет торговую деятельность - продает легковые автомобили „ВАЗ - 21099”. Их доставка на состав осуществляется путем перегона по территории Украины. Для этого перегона используется бензин, приобретенный на АЗС. Налоговых накладных на АЗС не выписывают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Можно ли отнести налог на добавленную стоимость в этом случае к налоговому кредиту? В каких случаях не выписывается налоговая накладная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firstLine="709"/>
        <w:rPr>
          <w:bCs w:val="false"/>
          <w:color w:val="000000"/>
          <w:sz w:val="24"/>
          <w:szCs w:val="24"/>
          <w:lang w:val="ru-RU"/>
        </w:rPr>
      </w:pPr>
      <w:r>
        <w:rPr>
          <w:bCs w:val="false"/>
          <w:color w:val="000000"/>
          <w:sz w:val="24"/>
          <w:szCs w:val="24"/>
        </w:rPr>
        <w:t>Тема 10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</w:rPr>
        <w:t>Вопросы для изучения и обсуждения:</w:t>
      </w:r>
    </w:p>
    <w:p>
      <w:pPr>
        <w:pStyle w:val="24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/>
        <w:t xml:space="preserve">Сущность налога на доходы физический лиц в системе налогов и сборов. </w:t>
      </w:r>
    </w:p>
    <w:p>
      <w:pPr>
        <w:pStyle w:val="24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/>
        <w:t>Налогоплательщики на доходы физический лиц.</w:t>
      </w:r>
    </w:p>
    <w:p>
      <w:pPr>
        <w:pStyle w:val="24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/>
        <w:t xml:space="preserve">Понятие налогового агента. </w:t>
      </w:r>
    </w:p>
    <w:p>
      <w:pPr>
        <w:pStyle w:val="24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/>
        <w:t>Объект налогообложения. Ставка налога.</w:t>
      </w:r>
    </w:p>
    <w:p>
      <w:pPr>
        <w:pStyle w:val="24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/>
        <w:t>Виды льгот по налогу на доходы физических лиц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/>
        <w:t xml:space="preserve">6. Исчисление и уплата налога на доходы физических лиц? </w:t>
      </w:r>
    </w:p>
    <w:p>
      <w:pPr>
        <w:pStyle w:val="34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/>
        <w:t xml:space="preserve">1. Юридическое лицо „Тюльпан” осуществляла предпринимательскую деятельность по выращиванию и продаже садовых цветов. После двух лет работы юридическое лицо „Тюльпан” решила расширить сеть своей организации и создала два филиала, без статуса юридического лица - „Конвалия” и „Лилия”. Филиала „Конвалия” и „Лилия” имели отдельные банковские счета, вели отдельный учет своей деятельности и составляли баланс, но филиал „Конвалия” была расположена на территории другого юридического лица, а филиал „Лилия” был расположен на одной территории юридического лица „Тюльпан”.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/>
        <w:t>Каким образом в данной ситуации будет исчисляться и платиться налог на прибыль? В каком случае филиал, без статуса юридического лица выступает самостоятельным налогоплательщиком на прибыль? Какой правовой режим налогообложения, учета и отчетности будет применяться к филиалам „Конвалия” и „Лилия”?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/>
        <w:t>2. Религиозная организация, которая была зарегистрирована в порядке предусмотренном законом, осуществляла деятельность по предоставлению культовых услуг (крещение, заключение церковного брака, похороны, молебен и т.д.)  и получала в результате такой деятельности денежные средства. Кроме этого, религиозная организация сдавала в аренду земельный участок юридическому лицу и получала в связи с этим денежные средства по договору аренды земельным участком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/>
        <w:t>Каким образом в данных ситуациях будет осуществляться налогообложение религиозной организации?</w:t>
      </w:r>
    </w:p>
    <w:p>
      <w:pPr>
        <w:pStyle w:val="24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4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Тема 11</w:t>
      </w:r>
    </w:p>
    <w:p>
      <w:pPr>
        <w:pStyle w:val="24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Вопросы для изучения и обсуждения:</w:t>
      </w:r>
    </w:p>
    <w:p>
      <w:pPr>
        <w:pStyle w:val="24"/>
        <w:shd w:fill="FFFFFF" w:val="clear"/>
        <w:autoSpaceDE w:val="false"/>
        <w:spacing w:lineRule="auto" w:line="240" w:before="0" w:after="0"/>
        <w:ind w:left="709" w:hanging="0"/>
        <w:jc w:val="both"/>
        <w:rPr/>
      </w:pPr>
      <w:r>
        <w:rPr/>
        <w:t xml:space="preserve">1. Местные налоги и сборы: сущность и принципы функционирования. </w:t>
      </w:r>
    </w:p>
    <w:p>
      <w:pPr>
        <w:pStyle w:val="24"/>
        <w:shd w:fill="FFFFFF" w:val="clear"/>
        <w:autoSpaceDE w:val="false"/>
        <w:spacing w:lineRule="auto" w:line="240" w:before="0" w:after="0"/>
        <w:ind w:left="709" w:hanging="0"/>
        <w:jc w:val="both"/>
        <w:rPr/>
      </w:pPr>
      <w:r>
        <w:rPr/>
        <w:t>2. Виды местных налогов и сборов.</w:t>
      </w:r>
    </w:p>
    <w:p>
      <w:pPr>
        <w:pStyle w:val="24"/>
        <w:shd w:fill="FFFFFF" w:val="clear"/>
        <w:autoSpaceDE w:val="false"/>
        <w:spacing w:lineRule="auto" w:line="240" w:before="0" w:after="0"/>
        <w:ind w:left="709" w:hanging="0"/>
        <w:jc w:val="both"/>
        <w:rPr/>
      </w:pPr>
      <w:r>
        <w:rPr/>
        <w:t>3. Место ресурсных платежей в налоговой системе.</w:t>
      </w:r>
    </w:p>
    <w:p>
      <w:pPr>
        <w:pStyle w:val="24"/>
        <w:shd w:fill="FFFFFF" w:val="clear"/>
        <w:autoSpaceDE w:val="false"/>
        <w:spacing w:lineRule="auto" w:line="240" w:before="0" w:after="0"/>
        <w:ind w:left="709" w:hanging="0"/>
        <w:jc w:val="both"/>
        <w:rPr/>
      </w:pPr>
      <w:r>
        <w:rPr/>
        <w:t>4. Плата за воду.</w:t>
      </w:r>
    </w:p>
    <w:p>
      <w:pPr>
        <w:pStyle w:val="24"/>
        <w:shd w:fill="FFFFFF" w:val="clear"/>
        <w:autoSpaceDE w:val="false"/>
        <w:spacing w:lineRule="auto" w:line="240" w:before="0" w:after="0"/>
        <w:ind w:left="709" w:hanging="0"/>
        <w:jc w:val="both"/>
        <w:rPr/>
      </w:pPr>
      <w:r>
        <w:rPr/>
        <w:t>5. Отчисление за геологоразведочные работы.</w:t>
      </w:r>
    </w:p>
    <w:p>
      <w:pPr>
        <w:pStyle w:val="34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.</w:t>
      </w:r>
    </w:p>
    <w:p>
      <w:pPr>
        <w:pStyle w:val="Normal"/>
        <w:ind w:firstLine="709"/>
        <w:jc w:val="both"/>
        <w:rPr/>
      </w:pPr>
      <w:r>
        <w:rPr/>
        <w:t>1. Гражданин Савченко продал продукцию на рынке города Донецка. Рабочие администрации рынка запретили ему осуществлять торговлю без уплаты рыночного сбора в сумме 100 руб. Но Савченко отказался уплатить этот сбор на том основании, что он является инвалидом второй группы, а также эта продукция им была получена от предприятия в счет заработной платы.</w:t>
      </w:r>
    </w:p>
    <w:p>
      <w:pPr>
        <w:pStyle w:val="Normal"/>
        <w:ind w:firstLine="709"/>
        <w:jc w:val="both"/>
        <w:rPr/>
      </w:pPr>
      <w:r>
        <w:rPr/>
        <w:t>Сделайте анализ ситуации. Какими нормативными актами регулируется уплата рыночного сбора? Какие категории лиц имеют льготы при уплате этого сбора? Какой предусмотрен порядок уплаты рыночного сбора?</w:t>
      </w:r>
    </w:p>
    <w:p>
      <w:pPr>
        <w:pStyle w:val="Normal"/>
        <w:ind w:firstLine="709"/>
        <w:jc w:val="both"/>
        <w:rPr/>
      </w:pPr>
      <w:r>
        <w:rPr/>
        <w:t xml:space="preserve">2. Частный предприниматель Фомина открыла магазин. Для привлечения покупателей были расклеены плакат на автомобиле принадлежащий Фоминой и на рекламных щитах, расположенных в разных местах города. </w:t>
      </w:r>
    </w:p>
    <w:p>
      <w:pPr>
        <w:pStyle w:val="Normal"/>
        <w:ind w:firstLine="709"/>
        <w:jc w:val="both"/>
        <w:rPr/>
      </w:pPr>
      <w:r>
        <w:rPr/>
        <w:t>Должная ли Фомина уплатить налог на рекламу? Определите и охарактеризуйте элементы правового механизма налога на рекламу.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ы для написания реферата</w:t>
      </w:r>
    </w:p>
    <w:p>
      <w:pPr>
        <w:pStyle w:val="Normal"/>
        <w:tabs>
          <w:tab w:val="clear" w:pos="708"/>
          <w:tab w:val="left" w:pos="1260" w:leader="none"/>
        </w:tabs>
        <w:ind w:firstLine="1259"/>
        <w:rPr>
          <w:b/>
          <w:b/>
          <w:bCs/>
        </w:rPr>
      </w:pPr>
      <w:r>
        <w:rPr>
          <w:b/>
          <w:bCs/>
        </w:rPr>
        <w:t>Тема 1</w:t>
      </w:r>
    </w:p>
    <w:p>
      <w:pPr>
        <w:pStyle w:val="Normal"/>
        <w:ind w:firstLine="1259"/>
        <w:jc w:val="both"/>
        <w:rPr/>
      </w:pPr>
      <w:r>
        <w:rPr/>
        <w:t xml:space="preserve">1. Особенности возникновения и развития налоговых рычагов от начала становление государства до удельного периоду. </w:t>
      </w:r>
    </w:p>
    <w:p>
      <w:pPr>
        <w:pStyle w:val="Normal"/>
        <w:ind w:firstLine="1259"/>
        <w:jc w:val="both"/>
        <w:rPr/>
      </w:pPr>
      <w:r>
        <w:rPr/>
        <w:t xml:space="preserve">2 Особенности возникновения и развития налоговых рычагов в удельный период до Иоанна 111 к введению подушного налога. </w:t>
      </w:r>
    </w:p>
    <w:p>
      <w:pPr>
        <w:pStyle w:val="Normal"/>
        <w:ind w:firstLine="1259"/>
        <w:jc w:val="both"/>
        <w:rPr/>
      </w:pPr>
      <w:r>
        <w:rPr/>
        <w:t xml:space="preserve">3. Особенности возникновения и развития налоговых рычагов от Петра 1 до Николая 11. </w:t>
      </w:r>
    </w:p>
    <w:p>
      <w:pPr>
        <w:pStyle w:val="Normal"/>
        <w:ind w:firstLine="1259"/>
        <w:jc w:val="both"/>
        <w:rPr/>
      </w:pPr>
      <w:r>
        <w:rPr/>
        <w:t xml:space="preserve">4. Особенности возникновения и развития налоговых рычагов в современном периоде. </w:t>
      </w:r>
    </w:p>
    <w:p>
      <w:pPr>
        <w:pStyle w:val="Normal"/>
        <w:ind w:firstLine="1259"/>
        <w:jc w:val="center"/>
        <w:rPr>
          <w:b/>
          <w:b/>
        </w:rPr>
      </w:pPr>
      <w:r>
        <w:rPr>
          <w:b/>
        </w:rPr>
      </w:r>
    </w:p>
    <w:p>
      <w:pPr>
        <w:pStyle w:val="35"/>
        <w:shd w:fill="FFFFFF" w:val="clear"/>
        <w:ind w:firstLine="125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2 </w:t>
      </w:r>
    </w:p>
    <w:p>
      <w:pPr>
        <w:pStyle w:val="35"/>
        <w:shd w:fill="FFFFFF" w:val="clear"/>
        <w:ind w:firstLine="125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истема нормативно - правовых актов регулирующих налоговые правоотношения.</w:t>
      </w:r>
    </w:p>
    <w:p>
      <w:pPr>
        <w:pStyle w:val="35"/>
        <w:shd w:fill="FFFFFF" w:val="clear"/>
        <w:ind w:firstLine="125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  Характеристика этапов развития налоговой системы.</w:t>
      </w:r>
    </w:p>
    <w:p>
      <w:pPr>
        <w:pStyle w:val="35"/>
        <w:shd w:fill="FFFFFF" w:val="clear"/>
        <w:ind w:firstLine="125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 Особенности налоговых норм.</w:t>
      </w:r>
    </w:p>
    <w:p>
      <w:pPr>
        <w:pStyle w:val="Heading2"/>
        <w:ind w:firstLine="1259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Heading2"/>
        <w:ind w:firstLine="1259"/>
        <w:rPr>
          <w:sz w:val="24"/>
          <w:szCs w:val="24"/>
          <w:lang w:val="ru-RU"/>
        </w:rPr>
      </w:pPr>
      <w:r>
        <w:rPr>
          <w:bCs w:val="false"/>
          <w:color w:val="000000"/>
          <w:sz w:val="24"/>
          <w:szCs w:val="24"/>
        </w:rPr>
        <w:t xml:space="preserve">Тема 3 </w:t>
      </w:r>
    </w:p>
    <w:p>
      <w:pPr>
        <w:pStyle w:val="FR1"/>
        <w:ind w:left="0" w:firstLine="125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Связь налогового права с финансовым и административным правом.</w:t>
      </w:r>
    </w:p>
    <w:p>
      <w:pPr>
        <w:pStyle w:val="FR1"/>
        <w:ind w:left="0" w:firstLine="125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Понятие предмета, метода налогового права.</w:t>
      </w:r>
    </w:p>
    <w:p>
      <w:pPr>
        <w:pStyle w:val="FR1"/>
        <w:ind w:left="0" w:firstLine="125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Понятие, функции и принципы, признаки, классификация налога.</w:t>
      </w:r>
    </w:p>
    <w:p>
      <w:pPr>
        <w:pStyle w:val="FR1"/>
        <w:ind w:left="0" w:firstLine="1259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Heading5"/>
        <w:spacing w:before="0" w:after="0"/>
        <w:ind w:firstLine="1259"/>
        <w:rPr>
          <w:bCs w:val="false"/>
          <w:i w:val="false"/>
          <w:i w:val="false"/>
          <w:color w:val="000000"/>
          <w:sz w:val="24"/>
          <w:szCs w:val="24"/>
        </w:rPr>
      </w:pPr>
      <w:r>
        <w:rPr>
          <w:bCs w:val="false"/>
          <w:i w:val="false"/>
          <w:color w:val="000000"/>
          <w:sz w:val="24"/>
          <w:szCs w:val="24"/>
        </w:rPr>
        <w:t xml:space="preserve">Тема 4 </w:t>
      </w:r>
    </w:p>
    <w:p>
      <w:pPr>
        <w:pStyle w:val="34"/>
        <w:spacing w:before="0" w:after="0"/>
        <w:ind w:firstLine="1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Основания возникновения, налоговых правоотношений. </w:t>
      </w:r>
    </w:p>
    <w:p>
      <w:pPr>
        <w:pStyle w:val="34"/>
        <w:spacing w:before="0" w:after="0"/>
        <w:ind w:firstLine="1259"/>
        <w:rPr/>
      </w:pPr>
      <w:r>
        <w:rPr>
          <w:color w:val="000000"/>
          <w:sz w:val="24"/>
          <w:szCs w:val="24"/>
        </w:rPr>
        <w:t xml:space="preserve">2. Основания </w:t>
      </w:r>
      <w:r>
        <w:rPr>
          <w:sz w:val="24"/>
          <w:szCs w:val="24"/>
        </w:rPr>
        <w:t>изменение</w:t>
      </w:r>
      <w:r>
        <w:rPr>
          <w:color w:val="000000"/>
          <w:sz w:val="24"/>
          <w:szCs w:val="24"/>
        </w:rPr>
        <w:t xml:space="preserve"> и </w:t>
      </w:r>
      <w:r>
        <w:rPr>
          <w:sz w:val="24"/>
          <w:szCs w:val="24"/>
        </w:rPr>
        <w:t>прекращение</w:t>
      </w:r>
      <w:r>
        <w:rPr>
          <w:color w:val="000000"/>
          <w:sz w:val="24"/>
          <w:szCs w:val="24"/>
        </w:rPr>
        <w:t xml:space="preserve"> налоговых правоотношений.</w:t>
      </w:r>
    </w:p>
    <w:p>
      <w:pPr>
        <w:pStyle w:val="34"/>
        <w:spacing w:before="0" w:after="0"/>
        <w:ind w:firstLine="1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ущность налогово-правовых норм.</w:t>
      </w:r>
    </w:p>
    <w:p>
      <w:pPr>
        <w:pStyle w:val="34"/>
        <w:spacing w:before="0" w:after="0"/>
        <w:ind w:firstLine="1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1259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5  </w:t>
      </w:r>
    </w:p>
    <w:p>
      <w:pPr>
        <w:pStyle w:val="Normal"/>
        <w:ind w:firstLine="1259"/>
        <w:jc w:val="both"/>
        <w:rPr/>
      </w:pPr>
      <w:r>
        <w:rPr/>
        <w:t xml:space="preserve">1. Понятие, сущность методов налогообложения. </w:t>
      </w:r>
    </w:p>
    <w:p>
      <w:pPr>
        <w:pStyle w:val="Normal"/>
        <w:ind w:firstLine="1259"/>
        <w:jc w:val="both"/>
        <w:rPr/>
      </w:pPr>
      <w:r>
        <w:rPr/>
        <w:t>2. Способы уплаты налога.</w:t>
      </w:r>
    </w:p>
    <w:p>
      <w:pPr>
        <w:pStyle w:val="Normal"/>
        <w:ind w:firstLine="1259"/>
        <w:jc w:val="both"/>
        <w:rPr/>
      </w:pPr>
      <w:r>
        <w:rPr/>
      </w:r>
    </w:p>
    <w:p>
      <w:pPr>
        <w:pStyle w:val="35"/>
        <w:ind w:firstLine="125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6 </w:t>
      </w:r>
    </w:p>
    <w:p>
      <w:pPr>
        <w:pStyle w:val="FR1"/>
        <w:ind w:left="0" w:firstLine="125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Правовое регулирование территориальных налоговых льгот.</w:t>
      </w:r>
    </w:p>
    <w:p>
      <w:pPr>
        <w:pStyle w:val="Normal"/>
        <w:ind w:firstLine="125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1259"/>
        <w:rPr>
          <w:b/>
          <w:b/>
        </w:rPr>
      </w:pPr>
      <w:r>
        <w:rPr>
          <w:b/>
        </w:rPr>
        <w:t xml:space="preserve">Тема 7 </w:t>
      </w:r>
    </w:p>
    <w:p>
      <w:pPr>
        <w:pStyle w:val="Normal"/>
        <w:ind w:firstLine="1259"/>
        <w:jc w:val="both"/>
        <w:rPr/>
      </w:pPr>
      <w:r>
        <w:rPr/>
        <w:t>1. Погашение налогового долга налогоплательщиком, находящимся в государственной или коммунальной собственности.</w:t>
      </w:r>
    </w:p>
    <w:p>
      <w:pPr>
        <w:pStyle w:val="Normal"/>
        <w:ind w:firstLine="1259"/>
        <w:jc w:val="both"/>
        <w:rPr/>
      </w:pPr>
      <w:r>
        <w:rPr/>
        <w:t>2. Погашение налогового долга в случае ликвидации налогоплательщика.</w:t>
      </w:r>
    </w:p>
    <w:p>
      <w:pPr>
        <w:pStyle w:val="Normal"/>
        <w:ind w:firstLine="1259"/>
        <w:jc w:val="both"/>
        <w:rPr/>
      </w:pPr>
      <w:r>
        <w:rPr/>
        <w:t>3. Погашение налогового долга при реорганизации налогоплательщика.</w:t>
      </w:r>
    </w:p>
    <w:p>
      <w:pPr>
        <w:pStyle w:val="Normal"/>
        <w:ind w:firstLine="125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59"/>
        <w:rPr>
          <w:b/>
          <w:b/>
        </w:rPr>
      </w:pPr>
      <w:r>
        <w:rPr>
          <w:b/>
        </w:rPr>
        <w:t xml:space="preserve">Тема 8  </w:t>
      </w:r>
    </w:p>
    <w:p>
      <w:pPr>
        <w:pStyle w:val="Normal"/>
        <w:ind w:firstLine="1259"/>
        <w:jc w:val="both"/>
        <w:rPr/>
      </w:pPr>
      <w:r>
        <w:rPr/>
        <w:t>1. Административная ответственность за нарушение налогового законодательства.</w:t>
      </w:r>
    </w:p>
    <w:p>
      <w:pPr>
        <w:pStyle w:val="Normal"/>
        <w:ind w:firstLine="1259"/>
        <w:jc w:val="both"/>
        <w:rPr/>
      </w:pPr>
      <w:r>
        <w:rPr/>
        <w:t>2. Финансовая ответственность за нарушение налогового законодательства.</w:t>
      </w:r>
    </w:p>
    <w:p>
      <w:pPr>
        <w:pStyle w:val="Normal"/>
        <w:ind w:firstLine="1259"/>
        <w:jc w:val="both"/>
        <w:rPr/>
      </w:pPr>
      <w:r>
        <w:rPr/>
        <w:t>3. Уголовная ответственность за нарушение налогового законодательства.</w:t>
      </w:r>
    </w:p>
    <w:p>
      <w:pPr>
        <w:pStyle w:val="Normal"/>
        <w:ind w:firstLine="1259"/>
        <w:jc w:val="both"/>
        <w:rPr/>
      </w:pPr>
      <w:r>
        <w:rPr/>
      </w:r>
    </w:p>
    <w:p>
      <w:pPr>
        <w:pStyle w:val="Heading5"/>
        <w:spacing w:before="0" w:after="0"/>
        <w:ind w:firstLine="1259"/>
        <w:rPr>
          <w:sz w:val="24"/>
          <w:szCs w:val="24"/>
        </w:rPr>
      </w:pPr>
      <w:r>
        <w:rPr>
          <w:bCs w:val="false"/>
          <w:i w:val="false"/>
          <w:color w:val="000000"/>
          <w:sz w:val="24"/>
          <w:szCs w:val="24"/>
        </w:rPr>
        <w:t>Тема 9</w:t>
      </w:r>
    </w:p>
    <w:p>
      <w:pPr>
        <w:pStyle w:val="Normal"/>
        <w:ind w:firstLine="1259"/>
        <w:jc w:val="both"/>
        <w:rPr/>
      </w:pPr>
      <w:r>
        <w:rPr/>
        <w:t>1. Сущность налога на добавленную стоимость.</w:t>
      </w:r>
    </w:p>
    <w:p>
      <w:pPr>
        <w:pStyle w:val="Normal"/>
        <w:ind w:firstLine="1259"/>
        <w:jc w:val="both"/>
        <w:rPr/>
      </w:pPr>
      <w:r>
        <w:rPr/>
        <w:t>2. Сущность налога на прибыль предприятий.</w:t>
      </w:r>
    </w:p>
    <w:p>
      <w:pPr>
        <w:pStyle w:val="Normal"/>
        <w:ind w:firstLine="1259"/>
        <w:jc w:val="both"/>
        <w:rPr/>
      </w:pPr>
      <w:r>
        <w:rPr/>
        <w:t>3. Акцизный сбор.</w:t>
      </w:r>
    </w:p>
    <w:p>
      <w:pPr>
        <w:pStyle w:val="Normal"/>
        <w:ind w:firstLine="1259"/>
        <w:jc w:val="center"/>
        <w:rPr/>
      </w:pPr>
      <w:r>
        <w:rPr/>
      </w:r>
    </w:p>
    <w:p>
      <w:pPr>
        <w:pStyle w:val="Heading2"/>
        <w:ind w:firstLine="1259"/>
        <w:rPr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Тема 10 </w:t>
      </w:r>
    </w:p>
    <w:p>
      <w:pPr>
        <w:pStyle w:val="24"/>
        <w:spacing w:lineRule="auto" w:line="240" w:before="0" w:after="0"/>
        <w:ind w:firstLine="1259"/>
        <w:jc w:val="both"/>
        <w:rPr/>
      </w:pPr>
      <w:r>
        <w:rPr/>
        <w:t xml:space="preserve">1. Порядок подачи налоговой декларации. </w:t>
      </w:r>
    </w:p>
    <w:p>
      <w:pPr>
        <w:pStyle w:val="24"/>
        <w:spacing w:lineRule="auto" w:line="240" w:before="0" w:after="0"/>
        <w:ind w:firstLine="1259"/>
        <w:jc w:val="both"/>
        <w:rPr/>
      </w:pPr>
      <w:r>
        <w:rPr/>
        <w:t>2. Ответственность за нарушение законодательства о налоге на доходы.</w:t>
      </w:r>
    </w:p>
    <w:p>
      <w:pPr>
        <w:pStyle w:val="24"/>
        <w:spacing w:lineRule="auto" w:line="240" w:before="0" w:after="0"/>
        <w:ind w:firstLine="1259"/>
        <w:rPr>
          <w:b/>
          <w:b/>
        </w:rPr>
      </w:pPr>
      <w:r>
        <w:rPr>
          <w:b/>
        </w:rPr>
      </w:r>
    </w:p>
    <w:p>
      <w:pPr>
        <w:pStyle w:val="24"/>
        <w:spacing w:lineRule="auto" w:line="240" w:before="0" w:after="0"/>
        <w:ind w:firstLine="1259"/>
        <w:rPr>
          <w:b/>
          <w:b/>
        </w:rPr>
      </w:pPr>
      <w:r>
        <w:rPr>
          <w:b/>
        </w:rPr>
        <w:t>Тема 11</w:t>
      </w:r>
    </w:p>
    <w:p>
      <w:pPr>
        <w:pStyle w:val="24"/>
        <w:spacing w:lineRule="auto" w:line="240" w:before="0" w:after="0"/>
        <w:ind w:firstLine="1259"/>
        <w:rPr/>
      </w:pPr>
      <w:r>
        <w:rPr/>
        <w:t>1. Плата за специальное использование недр при добыче полезных ископаемых.</w:t>
      </w:r>
    </w:p>
    <w:p>
      <w:pPr>
        <w:pStyle w:val="Normal"/>
        <w:ind w:firstLine="1259"/>
        <w:jc w:val="both"/>
        <w:rPr/>
      </w:pPr>
      <w:r>
        <w:rPr/>
        <w:t>2. Плата за специальное использование водных ресурсов.</w:t>
      </w:r>
    </w:p>
    <w:p>
      <w:pPr>
        <w:pStyle w:val="Normal"/>
        <w:ind w:firstLine="1259"/>
        <w:jc w:val="both"/>
        <w:rPr/>
      </w:pPr>
      <w:r>
        <w:rPr/>
      </w:r>
    </w:p>
    <w:p>
      <w:pPr>
        <w:pStyle w:val="Normal"/>
        <w:ind w:firstLine="1259"/>
        <w:jc w:val="both"/>
        <w:rPr/>
      </w:pPr>
      <w:r>
        <w:rPr/>
      </w:r>
    </w:p>
    <w:p>
      <w:pPr>
        <w:pStyle w:val="Normal"/>
        <w:jc w:val="center"/>
        <w:rPr/>
      </w:pPr>
      <w:bookmarkStart w:id="3" w:name="_Hlk130113459"/>
      <w:bookmarkEnd w:id="3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ind w:firstLine="125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spacing w:lineRule="exact" w:line="274" w:before="389" w:after="0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ьное твор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bookmarkStart w:id="4" w:name="_Hlk130113573"/>
            <w:bookmarkStart w:id="5" w:name="_Hlk130113573"/>
            <w:bookmarkEnd w:id="5"/>
          </w:p>
          <w:p>
            <w:pPr>
              <w:pStyle w:val="Normal"/>
              <w:ind w:firstLine="709"/>
              <w:jc w:val="both"/>
              <w:textAlignment w:val="top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нятия «творческое задание» теснейшим образом связано с такой проблемой, как творческая познавательная деятельность студентов в обучении. Целью творческой деятельности является не только дальнейшее совершенствование полученных знаний, но и всемерная активизация мышления обучающихся, развитие их познавательных способностей. Творческая познавательная деятельность, кроме того, предполагает выявление новых сторон изучаемых явлений, расширение и углубление знаний.</w:t>
            </w:r>
          </w:p>
          <w:p>
            <w:pPr>
              <w:pStyle w:val="Normal"/>
              <w:ind w:firstLine="709"/>
              <w:jc w:val="both"/>
              <w:textAlignment w:val="top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. Я. Лернер в своих работах убедительно доказывает, что обучающиеся «могут и должны овладеть определённым опытом творческой деятельности, которая отвечает таким исторически сложившимся характеристикам, как осуществление ближнего и дальнего переноса знаний, умений и навыков в новую ситуацию, комбинирование и преобразование известных способов при решении новой проблемы, видение новой проблемы в традиционной ситуации, видение структуры объекта, создание принципиально нового подхода к объекту и т. д.».</w:t>
            </w:r>
          </w:p>
          <w:p>
            <w:pPr>
              <w:pStyle w:val="Normal"/>
              <w:ind w:firstLine="709"/>
              <w:jc w:val="both"/>
              <w:textAlignment w:val="top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 основных видам творческой деятельности, приведённым в психолого-педагогической литературе относят:</w:t>
            </w:r>
          </w:p>
          <w:p>
            <w:pPr>
              <w:pStyle w:val="Normal"/>
              <w:ind w:firstLine="709"/>
              <w:jc w:val="both"/>
              <w:textAlignment w:val="top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знание - образовательная деятельность обучающихся, понимаемая как процесс творческой деятельности, формирующий их знания; Преобразование - творческая деятельность обучающихся, являющаяся обобщением опорных знаний, служащих развивающим началом для получения новых учебных и специальных знаний.</w:t>
            </w:r>
          </w:p>
          <w:p>
            <w:pPr>
              <w:pStyle w:val="Normal"/>
              <w:ind w:firstLine="709"/>
              <w:jc w:val="both"/>
              <w:textAlignment w:val="top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здание - творческая деятельность, предполагающая конструирование обучающимися образовательной продукции в изучаемых областях.</w:t>
            </w:r>
          </w:p>
          <w:p>
            <w:pPr>
              <w:pStyle w:val="Normal"/>
              <w:ind w:firstLine="709"/>
              <w:jc w:val="both"/>
              <w:textAlignment w:val="top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ворческое применение знаний - деятельность обучающихся, предполагающая внесение учеником собственной мысли при применении знаний на практике</w:t>
            </w:r>
          </w:p>
          <w:p>
            <w:pPr>
              <w:pStyle w:val="Normal"/>
              <w:ind w:firstLine="709"/>
              <w:jc w:val="both"/>
              <w:textAlignment w:val="top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ниже изложенные вопросы студентам необходимо дать краткие ответы в письменном виде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1. Продемонстрируйте методологию научных исследований в магистерской работе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2. Перечислите методы научных исследований в работе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3. Раскройте понятие науки и научной деятельности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4. Дайте понятие научной новизны в магистерской работе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5. Охарактеризуйте понятие практической значимости в магистерской работе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6. Раскройте понятие системы и системного подхода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7. Проанализируйте методологию научных исследований в юриспруденции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8. Назовите методы сбора данных в научных исследованиях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9. Выявите специальные методы научных исследований в юридической науке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0. Перечислите методы научного познания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1. Обоснуйте выбор темы магистерской работы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2. Оцените значимость планирования и организации исследовательской деятельности при работе над магистерской работой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3. Рассмотрите библиографический поиск и работу исследователя с литературными источниками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4. Опишите процесс сбора, обработки и анализа эмпирических данных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5. Охарактеризуйте понятие как объект научного исследования в магистерской работе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6. Проанализируйте содержание магистерской работы, оформление ее текста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7. Охарактеризуйте библиографическое описание источников и литературы в научных работах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8. Раскройте значение библиографических ссылок в научных работах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19. Соотношение права и иных социальных регуляторов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0. Правовое сознание и правовой менталитет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1. Правовая культура и правовое воспитание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2. Проблемы деформации правосознания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3. Правовой нигилизм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4. Правовая демагогия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5. Проблемы унификации законодательства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6. Правовое пространство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7. Спорные вопросы определения структуры нормы права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8. Нетрадиционные подходы к определению структуры правоотношений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9. Отрасль права и правовой институт как элементы системы права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30. Проблемы совершенствования качества российского закона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31. Правотворчество в Российской Федерации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32. Проблемы реализации норм права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33. Применение права как особая форма реализации норм права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34. Правовые акты в Российской Федерации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35. Юридические факты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36. Правомерное поведение: понятие и виды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37. Правонарушения в РФ и пути их преодоления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>38. Проблемы юридической ответственности.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39. Проблемы обеспечения законности и правопорядка в российском обществе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40. Законотворческий процесс и проблемы его совершенствования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41. Злоупотребление правом и пути его преодоления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42. Действие закона во времени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43. Сроки в праве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44. Институт давности в праве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45. Юридические документы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46. Санкция как часть юридической нормы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47. Гипотеза как часть юридической нормы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>48. Диспозиция как часть юридической нормы.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>49. Правовые коллизии. Юридическая конфликтологи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ритерии и шкалы оценивания индивидуального задания</w:t>
            </w:r>
          </w:p>
          <w:tbl>
            <w:tblPr>
              <w:tblW w:w="10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9"/>
              <w:gridCol w:w="2669"/>
            </w:tblGrid>
            <w:tr>
              <w:trPr/>
              <w:tc>
                <w:tcPr>
                  <w:tcW w:w="7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Критерии оценивания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ценка</w:t>
                  </w:r>
                </w:p>
              </w:tc>
            </w:tr>
            <w:tr>
              <w:trPr/>
              <w:tc>
                <w:tcPr>
                  <w:tcW w:w="7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не выполнено или допущены существенные неточности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неудовлетворительно»</w:t>
                  </w:r>
                </w:p>
              </w:tc>
            </w:tr>
            <w:tr>
              <w:trPr/>
              <w:tc>
                <w:tcPr>
                  <w:tcW w:w="7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удовлетворительно»</w:t>
                  </w:r>
                </w:p>
              </w:tc>
            </w:tr>
            <w:tr>
              <w:trPr/>
              <w:tc>
                <w:tcPr>
                  <w:tcW w:w="7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выполнено в полном объеме, полученные результаты логичны, последовательны, но аргументированы недостаточно четко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хорошо»</w:t>
                  </w:r>
                </w:p>
              </w:tc>
            </w:tr>
            <w:tr>
              <w:trPr/>
              <w:tc>
                <w:tcPr>
                  <w:tcW w:w="7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выполнено в полном объеме, полученные результаты аргументированы, логичны, последовательны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отлично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167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215"/>
      </w:tblGrid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pacing w:lineRule="exact" w:line="322"/>
              <w:ind w:right="2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лок В </w:t>
            </w:r>
          </w:p>
          <w:p>
            <w:pPr>
              <w:pStyle w:val="Normal"/>
              <w:spacing w:lineRule="exact" w:line="322"/>
              <w:ind w:right="23" w:hanging="0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bookmarkStart w:id="6" w:name="_Hlk130114686"/>
            <w:bookmarkEnd w:id="6"/>
            <w:r>
              <w:rPr>
                <w:b/>
                <w:bCs/>
                <w:spacing w:val="-3"/>
                <w:sz w:val="28"/>
                <w:szCs w:val="28"/>
              </w:rPr>
              <w:t>ОЦЕНОЧНЫЕ СРЕДСТВА ПРОМЕЖУТОЧНОЙ АТТЕСТАЦИИ</w:t>
            </w:r>
          </w:p>
          <w:p>
            <w:pPr>
              <w:pStyle w:val="Normal"/>
              <w:spacing w:lineRule="exact" w:line="322"/>
              <w:ind w:right="23" w:hanging="0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  <w:bookmarkStart w:id="7" w:name="_Hlk130114686"/>
            <w:bookmarkStart w:id="8" w:name="_Hlk130114686"/>
            <w:bookmarkEnd w:id="8"/>
          </w:p>
          <w:p>
            <w:pPr>
              <w:pStyle w:val="Normal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Перечень вопросов для подготовки к экзамену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9"/>
            </w:tblGrid>
            <w:tr>
              <w:trPr/>
              <w:tc>
                <w:tcPr>
                  <w:tcW w:w="9999" w:type="dxa"/>
                  <w:tcBorders/>
                </w:tcPr>
                <w:p>
                  <w:pPr>
                    <w:pStyle w:val="Normal"/>
                    <w:spacing w:lineRule="exact" w:line="322"/>
                    <w:ind w:right="23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Блок В </w:t>
                  </w:r>
                </w:p>
                <w:p>
                  <w:pPr>
                    <w:pStyle w:val="Normal"/>
                    <w:spacing w:lineRule="exact" w:line="322"/>
                    <w:ind w:right="23" w:hanging="0"/>
                    <w:jc w:val="center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-3"/>
                      <w:sz w:val="28"/>
                      <w:szCs w:val="28"/>
                    </w:rPr>
                    <w:t>ОЦЕНОЧНЫЕ СРЕДСТВА ПРОМЕЖУТОЧНОЙ АТТЕСТАЦИИ</w:t>
                  </w:r>
                </w:p>
                <w:p>
                  <w:pPr>
                    <w:pStyle w:val="Normal"/>
                    <w:spacing w:lineRule="exact" w:line="322"/>
                    <w:ind w:right="23" w:hanging="0"/>
                    <w:jc w:val="both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-3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bCs/>
                      <w:spacing w:val="-3"/>
                      <w:sz w:val="28"/>
                      <w:szCs w:val="28"/>
                    </w:rPr>
                    <w:t>Перечень вопросов для подготовки к экзамену</w:t>
                  </w:r>
                </w:p>
              </w:tc>
            </w:tr>
            <w:tr>
              <w:trPr/>
              <w:tc>
                <w:tcPr>
                  <w:tcW w:w="999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ятие, предмет и метод налогового пра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ово-правовые нор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овые правоотнош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снования возникновения, изменения и прекращения налоговых нор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истема налогового пра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сточники налогового пра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ятие и уровни налогового д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знаки и функции налог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отношение налога, сбора и пошли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лассификация налог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ятие и виды ставок налог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равовой механизм налогового права и его элемент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нципы налогообл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едмет налогообложения и налогов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ятие, масштаб и единица налогообл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редства начисления и уплаты налог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оплательщики - субъекты налоговых правоотнош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ава и обязанности налогоплательщ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изические лица как налогоплательщ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Юридические лица как налогоплательщ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овые агенты, их правовой стату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чет налогоплательщиков, понятия и поряд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сударственная налоговая администрация: правовой статус, структура и фун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ава органов налоговой службы на проведение провер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аво органов налоговой службы налогать административный арест на активы налогоплательщ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аво органов налоговой службы на рассрочку и отсрочку налоговых обязательств налогоплательщ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аво органов налоговой службы на наложение штрафов и на начисление п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овые правонаруш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бор: понятие и характерист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овый долг и источники его погаш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овая декларация, формы и порядок пода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нтролирующие органы в сфере налогообл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и: понятие и характерист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овая систе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егиональная бюджетно-налоговая систе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бор на использование радиочастотных ресур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рядок обжалования действий органов налоговой служб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овый залог, понятие и фун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Характеристика налога на прибыль, его плательщики и правовое регулир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бъекты налогообложения налогом на прибыл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авки и льготы по налогу на прибыл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 на добавленную стоимость, его плательщики и правовое регулир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бъект и база налогообложения налогом на добавленную стоим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авки и льготы по налогу на добавленную стоим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овая накладна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овый период и налоговые обязатель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овый вексель, его понятие и фун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Характеристика акцизного сбора, его плательщики и правовое регулир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бъект налогообложения и ставки акцизного сб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овые обязательства и льготы по акцизному сбо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 на землю, его плательщики и объект налогообл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авки и льготы по налогу на земл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 с владельцев транспортных средств, его плательщики и объект налогообл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авки и льготы по налогу с владельцев транспортных сред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собенности начисления и уплаты налога на землю и налога с владельцев транспортных сред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 на доходов физических лиц, его плательщики и объект налогообл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авка и льготы налога на доходы физических лиц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 на промысе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иксированный сельскохозяйственный налог и его плательщ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бъект налогообложения. Ставки и ответственность плательщиков фиксированного сельскохозяйственного налога за нарушение налогового законодатель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собенности уплаты фиксированного сельскохозяйственного налог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авовое регулирование уплаты налогов субъектами малого предприниматель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рядок перехода субъектами малого предпринимательства на упрощенную систему налогообл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пециальный торговый патен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естные налоги и сборы: понятие и принцип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 на рекламу и коммунальный нало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собенности правового регулирования рыночного сб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динственный сбор, который устанавливается в пунктах пропуска через государственную границ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сударственная пошлина, ее плательщики и объект налогообл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ьготы и особенности уплаты государственной пошли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овые треб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авка и льготы на таможенные сбо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диный налог с субъектов малого предприниматель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лата за специальное использование пресных водных ресур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бор на геологоразведочные работы, которые выполняются за счет государственного бюдже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бор за специальное использование недр при добывании полезных ископаем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бор на обязательное государственное пенсионное страх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бор на обязательное государственное социальное страх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бор в Государственный инновационный фон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бор в Дорожный фон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овый кредит, понятие и фун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бор за загрязнение окружающей среды.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</w:rPr>
      </w:pPr>
      <w:r>
        <w:rPr/>
        <w:t>Плата за торговый патент.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center"/>
        <w:rPr/>
      </w:pPr>
      <w:bookmarkStart w:id="9" w:name="_Hlk130113629"/>
      <w:bookmarkEnd w:id="9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7632"/>
      </w:tblGrid>
      <w:tr>
        <w:trPr>
          <w:trHeight w:val="2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753"/>
        <w:gridCol w:w="1680"/>
        <w:gridCol w:w="505"/>
        <w:gridCol w:w="650"/>
        <w:gridCol w:w="192"/>
        <w:gridCol w:w="143"/>
        <w:gridCol w:w="1224"/>
      </w:tblGrid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бюджетное образовательное учреждение высшего образования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15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спруденции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лавриат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0.03.01 -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Юриспруденция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2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Юриспруденция /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аво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Дисциплина</w:t>
            </w:r>
          </w:p>
        </w:tc>
        <w:tc>
          <w:tcPr>
            <w:tcW w:w="5528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логовое право</w:t>
            </w:r>
          </w:p>
        </w:tc>
      </w:tr>
      <w:tr>
        <w:trPr>
          <w:trHeight w:val="737" w:hRule="atLeast"/>
        </w:trPr>
        <w:tc>
          <w:tcPr>
            <w:tcW w:w="9747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 Понятие семьи как первичной структуры общества.</w:t>
            </w:r>
          </w:p>
          <w:p>
            <w:pPr>
              <w:pStyle w:val="Normal"/>
              <w:jc w:val="both"/>
              <w:rPr/>
            </w:pPr>
            <w:r>
              <w:rPr/>
              <w:t>2. Договорный режим имущества супругов.</w:t>
            </w:r>
          </w:p>
          <w:p>
            <w:pPr>
              <w:pStyle w:val="Normal"/>
              <w:jc w:val="both"/>
              <w:rPr/>
            </w:pPr>
            <w:r>
              <w:rPr/>
              <w:t>3. Обязанность ребенка, совершеннолетних дочери и сына заботиться о родителях.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экономик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.М. Лукин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.И. Кинаш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</w:t>
      </w:r>
      <w:r>
        <w:rPr>
          <w:rFonts w:eastAsia="Lucida Sans Unicode"/>
        </w:rPr>
        <w:t>«Налоговое право»</w:t>
      </w:r>
      <w:r>
        <w:rPr/>
        <w:t xml:space="preserve">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</w:t>
      </w:r>
      <w:r>
        <w:rPr>
          <w:rFonts w:eastAsia="Lucida Sans Unicode"/>
        </w:rPr>
        <w:t>«Налоговое право»</w:t>
      </w:r>
      <w:r>
        <w:rPr/>
        <w:t xml:space="preserve">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/>
        <w:t>«____» _________20__ г.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right"/>
      <w:outlineLvl w:val="2"/>
    </w:pPr>
    <w:rPr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sz w:val="24"/>
      <w:szCs w:val="24"/>
      <w:lang w:val="uk-UA"/>
    </w:rPr>
  </w:style>
  <w:style w:type="character" w:styleId="2">
    <w:name w:val="Заголовок 2 Знак"/>
    <w:qFormat/>
    <w:rPr>
      <w:rFonts w:eastAsia="Times New Roman" w:cs="Times New Roman"/>
      <w:b/>
      <w:bCs/>
      <w:sz w:val="26"/>
      <w:szCs w:val="26"/>
      <w:lang w:val="uk-UA"/>
    </w:rPr>
  </w:style>
  <w:style w:type="character" w:styleId="3">
    <w:name w:val="Заголовок 3 Знак"/>
    <w:qFormat/>
    <w:rPr>
      <w:rFonts w:eastAsia="Times New Roman" w:cs="Times New Roman"/>
      <w:i/>
      <w:iCs/>
      <w:sz w:val="24"/>
      <w:szCs w:val="24"/>
      <w:lang w:val="uk-UA"/>
    </w:rPr>
  </w:style>
  <w:style w:type="character" w:styleId="4">
    <w:name w:val="Заголовок 4 Знак"/>
    <w:qFormat/>
    <w:rPr>
      <w:rFonts w:cs="Times New Roman"/>
      <w:i/>
      <w:color w:val="000000"/>
      <w:sz w:val="24"/>
      <w:szCs w:val="24"/>
      <w:lang w:val="uk-UA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sz w:val="28"/>
      <w:szCs w:val="28"/>
      <w:lang w:val="uk-UA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11">
    <w:name w:val="Заголовок 1 Знак1"/>
    <w:qFormat/>
    <w:rPr>
      <w:rFonts w:ascii="Arial" w:hAnsi="Arial" w:cs="Arial"/>
      <w:b/>
      <w:kern w:val="2"/>
      <w:sz w:val="32"/>
      <w:lang w:val="uk-UA"/>
    </w:rPr>
  </w:style>
  <w:style w:type="character" w:styleId="Style7">
    <w:name w:val="Название Знак"/>
    <w:qFormat/>
    <w:rPr>
      <w:rFonts w:eastAsia="Times New Roman" w:cs="Wingdings"/>
      <w:b/>
      <w:sz w:val="28"/>
      <w:lang w:val="uk-UA"/>
    </w:rPr>
  </w:style>
  <w:style w:type="character" w:styleId="StrongEmphasis">
    <w:name w:val="Strong"/>
    <w:qFormat/>
    <w:rPr>
      <w:rFonts w:cs="Times New Roman"/>
      <w:b/>
    </w:rPr>
  </w:style>
  <w:style w:type="character" w:styleId="Style8">
    <w:name w:val="Обычный (веб) Знак"/>
    <w:qFormat/>
    <w:rPr>
      <w:sz w:val="24"/>
    </w:rPr>
  </w:style>
  <w:style w:type="character" w:styleId="Style9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eastAsia="Times New Roman" w:cs="Times New Roman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PreformattedChar1">
    <w:name w:val="HTML Preformatted Char1"/>
    <w:qFormat/>
    <w:rPr>
      <w:rFonts w:ascii="Courier New" w:hAnsi="Courier New" w:eastAsia="Times New Roman" w:cs="Courier New"/>
      <w:sz w:val="20"/>
      <w:szCs w:val="20"/>
    </w:rPr>
  </w:style>
  <w:style w:type="character" w:styleId="32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FootnoteTextChar">
    <w:name w:val="Footnote Text Char"/>
    <w:qFormat/>
    <w:rPr>
      <w:rFonts w:ascii="Calibri" w:hAnsi="Calibri" w:eastAsia="Times New Roman" w:cs="Calibri"/>
      <w:lang w:eastAsia="zh-CN"/>
    </w:rPr>
  </w:style>
  <w:style w:type="character" w:styleId="FootnoteTextChar1">
    <w:name w:val="Footnote Text Char1"/>
    <w:qFormat/>
    <w:rPr>
      <w:rFonts w:eastAsia="Times New Roman"/>
      <w:sz w:val="20"/>
      <w:szCs w:val="20"/>
    </w:rPr>
  </w:style>
  <w:style w:type="character" w:styleId="Style13">
    <w:name w:val="Текст сноски Знак"/>
    <w:qFormat/>
    <w:rPr>
      <w:rFonts w:eastAsia="Times New Roman" w:cs="Times New Roman"/>
    </w:rPr>
  </w:style>
  <w:style w:type="character" w:styleId="Style14">
    <w:name w:val="Подзаголовок Знак"/>
    <w:qFormat/>
    <w:rPr>
      <w:rFonts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bidi="ar-SA"/>
    </w:rPr>
  </w:style>
  <w:style w:type="character" w:styleId="BalloonTextChar1">
    <w:name w:val="Balloon Text Char1"/>
    <w:qFormat/>
    <w:rPr>
      <w:rFonts w:eastAsia="Times New Roman"/>
      <w:sz w:val="0"/>
      <w:szCs w:val="0"/>
    </w:rPr>
  </w:style>
  <w:style w:type="character" w:styleId="23">
    <w:name w:val="Основной текст (2)_"/>
    <w:qFormat/>
    <w:rPr>
      <w:b/>
      <w:sz w:val="17"/>
      <w:shd w:fill="FFFFFF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12">
    <w:name w:val="Основной шрифт абзаца1"/>
    <w:qFormat/>
    <w:rPr/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rFonts w:cs="Wingdings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Lucida Sans Unicode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14">
    <w:name w:val="Обычный1"/>
    <w:qFormat/>
    <w:pPr>
      <w:widowControl w:val="false"/>
      <w:bidi w:val="0"/>
      <w:snapToGrid w:val="false"/>
      <w:spacing w:lineRule="auto" w:line="276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suppressAutoHyphens w:val="true"/>
      <w:spacing w:lineRule="auto" w:line="276" w:before="0" w:after="100"/>
      <w:ind w:left="220" w:hanging="0"/>
    </w:pPr>
    <w:rPr>
      <w:rFonts w:ascii="Calibri" w:hAnsi="Calibri" w:eastAsia="Lucida Sans Unicode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Lucida Sans Unicode" w:cs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22">
    <w:name w:val="Текст выноски"/>
    <w:basedOn w:val="Normal"/>
    <w:qFormat/>
    <w:pPr>
      <w:suppressAutoHyphens w:val="true"/>
    </w:pPr>
    <w:rPr>
      <w:rFonts w:ascii="Tahoma" w:hAnsi="Tahoma" w:eastAsia="Lucida Sans Unicode" w:cs="Tahoma"/>
      <w:sz w:val="16"/>
      <w:szCs w:val="16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Arial" w:hAnsi="Arial" w:cs="Times New Roman"/>
      <w:caps w:val="false"/>
      <w:smallCaps w:val="false"/>
      <w:color w:val="365F91"/>
      <w:sz w:val="28"/>
      <w:szCs w:val="28"/>
      <w:lang w:val="ru-RU"/>
    </w:rPr>
  </w:style>
  <w:style w:type="paragraph" w:styleId="15">
    <w:name w:val="Заголовок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Lucida Sans Unicode"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Mangal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Lucida Sans Unicode" w:cs="Calibri"/>
      <w:color w:val="000000"/>
      <w:sz w:val="24"/>
      <w:szCs w:val="24"/>
      <w:lang w:val="ru-RU" w:bidi="ar-SA" w:eastAsia="zh-CN"/>
    </w:rPr>
  </w:style>
  <w:style w:type="paragraph" w:styleId="18">
    <w:name w:val="Схема документа1"/>
    <w:basedOn w:val="Normal"/>
    <w:qFormat/>
    <w:pPr>
      <w:suppressAutoHyphens w:val="true"/>
    </w:pPr>
    <w:rPr>
      <w:rFonts w:ascii="Tahoma" w:hAnsi="Tahoma" w:eastAsia="Lucida Sans Unicode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rFonts w:cs="Calibri"/>
      <w:sz w:val="28"/>
      <w:szCs w:val="20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Calibri"/>
      <w:sz w:val="22"/>
      <w:szCs w:val="22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06" w:before="0" w:after="180"/>
      <w:jc w:val="center"/>
    </w:pPr>
    <w:rPr>
      <w:rFonts w:eastAsia="Lucida Sans Unicode"/>
      <w:b/>
      <w:bCs/>
      <w:sz w:val="17"/>
      <w:szCs w:val="17"/>
    </w:rPr>
  </w:style>
  <w:style w:type="paragraph" w:styleId="Style26">
    <w:name w:val="список с точками"/>
    <w:basedOn w:val="Normal"/>
    <w:qFormat/>
    <w:pPr>
      <w:numPr>
        <w:ilvl w:val="0"/>
        <w:numId w:val="2"/>
      </w:numPr>
      <w:spacing w:lineRule="auto" w:line="312"/>
      <w:ind w:left="756" w:hanging="0"/>
      <w:jc w:val="both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  <w:snapToGrid w:val="false"/>
      <w:spacing w:lineRule="auto" w:line="300"/>
      <w:ind w:right="4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suppressAutoHyphens w:val="true"/>
      <w:spacing w:lineRule="auto" w:line="276" w:before="0" w:after="200"/>
      <w:ind w:left="566" w:hanging="283"/>
      <w:contextualSpacing/>
    </w:pPr>
    <w:rPr>
      <w:rFonts w:ascii="Calibri" w:hAnsi="Calibri" w:eastAsia="Lucida Sans Unicode" w:cs="Calibri"/>
      <w:sz w:val="22"/>
      <w:szCs w:val="22"/>
    </w:rPr>
  </w:style>
  <w:style w:type="paragraph" w:styleId="BodyText21">
    <w:name w:val="Body Text 21"/>
    <w:basedOn w:val="Normal"/>
    <w:qFormat/>
    <w:pPr>
      <w:jc w:val="both"/>
    </w:pPr>
    <w:rPr>
      <w:b/>
      <w:sz w:val="28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76" w:before="0" w:after="100"/>
    </w:pPr>
    <w:rPr>
      <w:rFonts w:ascii="Calibri" w:hAnsi="Calibri" w:eastAsia="Lucida Sans Unicode" w:cs="Calibri"/>
      <w:sz w:val="22"/>
      <w:szCs w:val="22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7:13:00Z</dcterms:created>
  <dc:creator>user</dc:creator>
  <dc:description/>
  <cp:keywords/>
  <dc:language>en-US</dc:language>
  <cp:lastModifiedBy>admin</cp:lastModifiedBy>
  <cp:lastPrinted>2023-04-09T17:06:00Z</cp:lastPrinted>
  <dcterms:modified xsi:type="dcterms:W3CDTF">2023-04-25T09:03:00Z</dcterms:modified>
  <cp:revision>4</cp:revision>
  <dc:subject/>
  <dc:title/>
</cp:coreProperties>
</file>